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08" w:firstLine="708"/>
        <w:rPr>
          <w:rFonts w:ascii="Times New Roman" w:hAnsi="Times New Roman" w:cs="Times New Roman"/>
          <w:sz w:val="28"/>
          <w:szCs w:val="28"/>
        </w:rPr>
      </w:pPr>
      <w:r>
        <w:rPr>
          <w:rFonts w:cs="Times New Roman" w:ascii="Times New Roman" w:hAnsi="Times New Roman"/>
          <w:sz w:val="28"/>
          <w:szCs w:val="28"/>
        </w:rPr>
        <w:t xml:space="preserve">Леонид Кудрявце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08" w:firstLine="708"/>
        <w:rPr>
          <w:rFonts w:ascii="Times New Roman" w:hAnsi="Times New Roman" w:cs="Times New Roman"/>
          <w:sz w:val="28"/>
          <w:szCs w:val="28"/>
        </w:rPr>
      </w:pPr>
      <w:r>
        <w:rPr>
          <w:rFonts w:cs="Times New Roman" w:ascii="Times New Roman" w:hAnsi="Times New Roman"/>
          <w:sz w:val="28"/>
          <w:szCs w:val="28"/>
        </w:rPr>
        <w:t xml:space="preserve">ПРЕТЕНДЕН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08" w:firstLine="708"/>
        <w:rPr>
          <w:rFonts w:ascii="Times New Roman" w:hAnsi="Times New Roman" w:cs="Times New Roman"/>
          <w:sz w:val="28"/>
          <w:szCs w:val="28"/>
        </w:rPr>
      </w:pPr>
      <w:r>
        <w:rPr>
          <w:rFonts w:cs="Times New Roman" w:ascii="Times New Roman" w:hAnsi="Times New Roman"/>
          <w:sz w:val="28"/>
          <w:szCs w:val="28"/>
        </w:rPr>
        <w:t xml:space="preserve">Фантастическая повес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708" w:firstLine="708"/>
        <w:rPr>
          <w:rFonts w:ascii="Times New Roman" w:hAnsi="Times New Roman" w:cs="Times New Roman"/>
          <w:i/>
          <w:i/>
          <w:sz w:val="28"/>
          <w:szCs w:val="28"/>
        </w:rPr>
      </w:pPr>
      <w:r>
        <w:rPr>
          <w:rFonts w:cs="Times New Roman" w:ascii="Times New Roman" w:hAnsi="Times New Roman"/>
          <w:i/>
          <w:sz w:val="28"/>
          <w:szCs w:val="28"/>
        </w:rPr>
        <w:t>Старому другу – Михаилу Миркесу</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ждь шел уже почти сутки.  </w:t>
      </w:r>
    </w:p>
    <w:p>
      <w:pPr>
        <w:pStyle w:val="Style15"/>
        <w:rPr>
          <w:rFonts w:ascii="Times New Roman" w:hAnsi="Times New Roman" w:cs="Times New Roman"/>
          <w:sz w:val="28"/>
          <w:szCs w:val="28"/>
        </w:rPr>
      </w:pPr>
      <w:r>
        <w:rPr>
          <w:rFonts w:cs="Times New Roman" w:ascii="Times New Roman" w:hAnsi="Times New Roman"/>
          <w:sz w:val="28"/>
          <w:szCs w:val="28"/>
        </w:rPr>
        <w:tab/>
        <w:t>Крысиный король сидел в нише старого пеликанского храма и смотрел на  танцующих зомби. Струи дождя секли их поднятые вверх руки, запрокинутые  лица, насквозь промокшие лохмотья одежды. Размеренно раскачиваясь из  стороны в сторону, зомби пели заунывную песню, на гортанном, незнакомом  крысиному королю языке. Время от времени кто-то их них подпрыгивал, словно  пытаясь оторваться от земли и улететь в затянутое свинцовыми тучами небо.  Мгновение спустя остальные зомби издавали резкий, протяжный крик и  подпрыгивали тоже. Далее опять следовало заунывное пение и раскачивание.</w:t>
      </w:r>
    </w:p>
    <w:p>
      <w:pPr>
        <w:pStyle w:val="Style15"/>
        <w:rPr/>
      </w:pPr>
      <w:r>
        <w:rPr>
          <w:rFonts w:cs="Times New Roman" w:ascii="Times New Roman" w:hAnsi="Times New Roman"/>
          <w:sz w:val="28"/>
          <w:szCs w:val="28"/>
        </w:rPr>
        <w:tab/>
        <w:t>Рядом с нишей, в которой сидел крысиный король, остановились два дэв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дин из них сказал: </w:t>
      </w:r>
    </w:p>
    <w:p>
      <w:pPr>
        <w:pStyle w:val="Style15"/>
        <w:rPr>
          <w:rFonts w:ascii="Times New Roman" w:hAnsi="Times New Roman" w:cs="Times New Roman"/>
          <w:sz w:val="28"/>
          <w:szCs w:val="28"/>
        </w:rPr>
      </w:pPr>
      <w:r>
        <w:rPr>
          <w:rFonts w:cs="Times New Roman" w:ascii="Times New Roman" w:hAnsi="Times New Roman"/>
          <w:sz w:val="28"/>
          <w:szCs w:val="28"/>
        </w:rPr>
        <w:tab/>
        <w:t>- Смотри, радуются. Может, разогнать их?</w:t>
      </w:r>
    </w:p>
    <w:p>
      <w:pPr>
        <w:pStyle w:val="Style15"/>
        <w:rPr>
          <w:rFonts w:ascii="Times New Roman" w:hAnsi="Times New Roman" w:cs="Times New Roman"/>
          <w:sz w:val="28"/>
          <w:szCs w:val="28"/>
        </w:rPr>
      </w:pPr>
      <w:r>
        <w:rPr>
          <w:rFonts w:cs="Times New Roman" w:ascii="Times New Roman" w:hAnsi="Times New Roman"/>
          <w:sz w:val="28"/>
          <w:szCs w:val="28"/>
        </w:rPr>
        <w:tab/>
        <w:t>- Брось, - промолвил другой. - Пусть себе веселятся. Дождя не было уже  по крайней мере лет тридцать. Опять же, связываться с зомби... Кстати, с чего ты  взял будто они радуются?</w:t>
      </w:r>
    </w:p>
    <w:p>
      <w:pPr>
        <w:pStyle w:val="Style15"/>
        <w:rPr>
          <w:rFonts w:ascii="Times New Roman" w:hAnsi="Times New Roman" w:cs="Times New Roman"/>
          <w:sz w:val="28"/>
          <w:szCs w:val="28"/>
        </w:rPr>
      </w:pPr>
      <w:r>
        <w:rPr>
          <w:rFonts w:cs="Times New Roman" w:ascii="Times New Roman" w:hAnsi="Times New Roman"/>
          <w:sz w:val="28"/>
          <w:szCs w:val="28"/>
        </w:rPr>
        <w:tab/>
        <w:t>- А разве нет?</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моему, это какой-то обряд. И вообще… Пойдем, у нас есть дела  поважнее чем наблюдать за зомби. Надо приглядеть за балабошками. Мне  кажется, они задумали очередной фокус.  </w:t>
      </w:r>
    </w:p>
    <w:p>
      <w:pPr>
        <w:pStyle w:val="Style15"/>
        <w:rPr>
          <w:rFonts w:ascii="Times New Roman" w:hAnsi="Times New Roman" w:cs="Times New Roman"/>
          <w:sz w:val="28"/>
          <w:szCs w:val="28"/>
        </w:rPr>
      </w:pPr>
      <w:r>
        <w:rPr>
          <w:rFonts w:cs="Times New Roman" w:ascii="Times New Roman" w:hAnsi="Times New Roman"/>
          <w:sz w:val="28"/>
          <w:szCs w:val="28"/>
        </w:rPr>
        <w:tab/>
        <w:t>- Тут ты прав. Балабошки в честь дождя могут выкинуть нечто особенное.  Пошли…</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и потопали прочь.  </w:t>
      </w:r>
    </w:p>
    <w:p>
      <w:pPr>
        <w:pStyle w:val="Style15"/>
        <w:rPr/>
      </w:pPr>
      <w:r>
        <w:rPr>
          <w:rFonts w:cs="Times New Roman" w:ascii="Times New Roman" w:hAnsi="Times New Roman"/>
          <w:sz w:val="28"/>
          <w:szCs w:val="28"/>
        </w:rPr>
        <w:tab/>
        <w:t xml:space="preserve">Крысиный король задумчиво почесал живот и попытался прикинуть, чем в  такой дождь можно заняться. </w:t>
      </w:r>
    </w:p>
    <w:p>
      <w:pPr>
        <w:pStyle w:val="Style15"/>
        <w:rPr/>
      </w:pPr>
      <w:r>
        <w:rPr>
          <w:rFonts w:cs="Times New Roman" w:ascii="Times New Roman" w:hAnsi="Times New Roman"/>
          <w:sz w:val="28"/>
          <w:szCs w:val="28"/>
        </w:rPr>
        <w:tab/>
        <w:t xml:space="preserve">Дела в крысином подземном городе обстояли неплохо. Несколько последних охот закончились на редкость удачно и еды было вдоволь. А  устроить еще одну было бы неразумно. Не стоит слишком искушать судьбу. Да  и люди… Возможно, еще одна охота окажется последней каплей,  переполнившей их чашу терпения. И кто мешает им в таком случае обратиться  к дэва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нечно, до подземного города те не доберутся, но несколько облав  обязательно устроят и кое-кто из его поданных наверняка попадется.  Впрочем,  главное даже не это.  После облав о налетах на закрома, склады и хранилища  людей можно забыть по крайней мере на пару месяцев. Так не лучше ли прямо  сейчас сделать небольшой перерыв, не дожидаясь вмешательства дэво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хмыкнул и мысленно поставил на планах провести  новую охоту очень жирный крес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Что дальше?  Вернуться в подземный город и заняться семейными делами?  Наверное, так и стоило поступить.  Однако…  </w:t>
      </w:r>
    </w:p>
    <w:p>
      <w:pPr>
        <w:pStyle w:val="Style15"/>
        <w:rPr/>
      </w:pPr>
      <w:r>
        <w:rPr>
          <w:rFonts w:cs="Times New Roman" w:ascii="Times New Roman" w:hAnsi="Times New Roman"/>
          <w:sz w:val="28"/>
          <w:szCs w:val="28"/>
        </w:rPr>
        <w:tab/>
        <w:t xml:space="preserve">Ему вдруг вспомнилось, что в последние несколько дней отношения его  супруги  Марши и королевы-матери  значительно  улучшились.  Более того, прежде чем отправиться на эту прогулку, он увидел, как они что-то достаточно оживленно обсуждают.  И скорее всего они придумали очередной план  улучшения жизни обитателей крысиного горо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сспорно, польза от этих планов была довольно существенная. Вот  только именно сейчас крысиному королю менее всего хотелось заниматься  административными делами. </w:t>
      </w:r>
    </w:p>
    <w:p>
      <w:pPr>
        <w:pStyle w:val="Style15"/>
        <w:rPr>
          <w:rFonts w:ascii="Times New Roman" w:hAnsi="Times New Roman" w:cs="Times New Roman"/>
          <w:sz w:val="28"/>
          <w:szCs w:val="28"/>
        </w:rPr>
      </w:pPr>
      <w:r>
        <w:rPr>
          <w:rFonts w:cs="Times New Roman" w:ascii="Times New Roman" w:hAnsi="Times New Roman"/>
          <w:sz w:val="28"/>
          <w:szCs w:val="28"/>
        </w:rPr>
        <w:tab/>
        <w:t>"Нет,  - решил он. - Вот они придумали, пусть они же свои идеи и  претворяют в жизнь. А я… Мне не мешало бы слегка отдохнуть. Но каким  образ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ридвинулся поближе к закрывавшей выход из ниши  водяной стене и  поглубже вдохнул свежий, пропитанный влагой воздух.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му пришло в голову, что с неба, каждое мгновение падает столько воды, сколько он не видел за всю свою жизнь. И это было просто удивитель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снова посмотрел на зомби. Те все еще пели свою заунывную песню. И кричали. И попрыгивали. А потом повторяли все это нехитрое действо с самого начала. </w:t>
      </w:r>
    </w:p>
    <w:p>
      <w:pPr>
        <w:pStyle w:val="Style15"/>
        <w:rPr/>
      </w:pPr>
      <w:r>
        <w:rPr>
          <w:rFonts w:cs="Times New Roman" w:ascii="Times New Roman" w:hAnsi="Times New Roman"/>
          <w:sz w:val="28"/>
          <w:szCs w:val="28"/>
        </w:rPr>
        <w:tab/>
        <w:t xml:space="preserve">И наверное, они поступали совершенно правильно, поскольку  такому чуду, как падающее с неба бессчетное количество воды, невозможно было  не удивляться, нельзя было не радоваться. </w:t>
      </w:r>
    </w:p>
    <w:p>
      <w:pPr>
        <w:pStyle w:val="Style15"/>
        <w:rPr>
          <w:rFonts w:ascii="Times New Roman" w:hAnsi="Times New Roman" w:cs="Times New Roman"/>
          <w:sz w:val="28"/>
          <w:szCs w:val="28"/>
        </w:rPr>
      </w:pPr>
      <w:r>
        <w:rPr>
          <w:rFonts w:cs="Times New Roman" w:ascii="Times New Roman" w:hAnsi="Times New Roman"/>
          <w:sz w:val="28"/>
          <w:szCs w:val="28"/>
        </w:rPr>
        <w:tab/>
        <w:t>Эта мысль крысиному королю тоже понравилась. И он наконец-то решился… Тем более  именно сейчас ни один из поданных его видеть не мог. А значит, можно было забыть о приличествующем его сану поведении, хотя бы на время.</w:t>
      </w:r>
    </w:p>
    <w:p>
      <w:pPr>
        <w:pStyle w:val="Style15"/>
        <w:rPr/>
      </w:pPr>
      <w:r>
        <w:rPr>
          <w:rFonts w:cs="Times New Roman" w:ascii="Times New Roman" w:hAnsi="Times New Roman"/>
          <w:sz w:val="28"/>
          <w:szCs w:val="28"/>
        </w:rPr>
        <w:tab/>
        <w:t xml:space="preserve">Радостно взвизгнув, крысиный король выпрыгнул из ниши и, мгновенно  пробив закрывавшую ее водяную стену, перенесся в другой мир, пропитанный влагой,  наполненный странным, немного заполошным, слегка истеричным веселье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тчаянно работая лапами, предводитель крыс пронесся мимо танцующих  зомби, прочь от пеликанского храма, дальше, вдоль по улице.  Дождь  добросовестно колотил его по спине твердыми водяными кулаками.  И почему-то это крысиному королю нравилось  как никогда. </w:t>
      </w:r>
    </w:p>
    <w:p>
      <w:pPr>
        <w:pStyle w:val="Style15"/>
        <w:rPr/>
      </w:pPr>
      <w:r>
        <w:rPr>
          <w:rFonts w:cs="Times New Roman" w:ascii="Times New Roman" w:hAnsi="Times New Roman"/>
          <w:sz w:val="28"/>
          <w:szCs w:val="28"/>
        </w:rPr>
        <w:tab/>
        <w:t xml:space="preserve">Он остановился, поднял голову вверх,  так как это делали зомби, и  глотнул свежей, упоительной, льющейся с неба совершенно даром воды.  Глотнул,  почувствовал затекающую в нос влагу и несколько раз с удовольствием чихнул. </w:t>
      </w:r>
    </w:p>
    <w:p>
      <w:pPr>
        <w:pStyle w:val="Style15"/>
        <w:rPr/>
      </w:pPr>
      <w:r>
        <w:rPr>
          <w:rFonts w:cs="Times New Roman" w:ascii="Times New Roman" w:hAnsi="Times New Roman"/>
          <w:sz w:val="28"/>
          <w:szCs w:val="28"/>
        </w:rPr>
        <w:tab/>
        <w:t xml:space="preserve">Как раз в этот момент мимо него прошел  мокрый,  хоть выжимай,   дух  песчаной бур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то что же делается? Когда это кончится? - ошарашено бормотал он,    разводя руками - Это отку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т верблюда! - радостно сообщ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т какого верблюда? - встрепенулся дух песчаной бури. - От  священного?  От того, который жует вечную колючку и никак не может ее  доесть? </w:t>
      </w:r>
    </w:p>
    <w:p>
      <w:pPr>
        <w:pStyle w:val="Style15"/>
        <w:rPr/>
      </w:pPr>
      <w:r>
        <w:rPr>
          <w:rFonts w:cs="Times New Roman" w:ascii="Times New Roman" w:hAnsi="Times New Roman"/>
          <w:sz w:val="28"/>
          <w:szCs w:val="28"/>
        </w:rPr>
        <w:tab/>
        <w:t xml:space="preserve">- Ну да, от него самого, - с готовностью подтвердил  крысиный король. -   Обладающего треугольными копытами, пасущегося на  другой стороне  поверхности земли, оставляющего  огромные следы,  с нашей стороны  превращающиеся в барханы. </w:t>
      </w:r>
    </w:p>
    <w:p>
      <w:pPr>
        <w:pStyle w:val="Style15"/>
        <w:rPr/>
      </w:pPr>
      <w:r>
        <w:rPr>
          <w:rFonts w:cs="Times New Roman" w:ascii="Times New Roman" w:hAnsi="Times New Roman"/>
          <w:sz w:val="28"/>
          <w:szCs w:val="28"/>
        </w:rPr>
        <w:tab/>
        <w:t xml:space="preserve">- Вот так значит? - злобно сказал дух песчаной бури. - Ну я ему тоже  сделаю пакость. Как только этот дождь кончится, а он кончится обязательно, я  устрою ужасную  бурю  и сровняю все барханы. Все до единого.  Вот  тогда священный верблюд заблудится,  поскольку не сумеет найти своих следов.  Заблудится, обязательно !  </w:t>
      </w:r>
    </w:p>
    <w:p>
      <w:pPr>
        <w:pStyle w:val="Style15"/>
        <w:rPr/>
      </w:pPr>
      <w:r>
        <w:rPr>
          <w:rFonts w:cs="Times New Roman" w:ascii="Times New Roman" w:hAnsi="Times New Roman"/>
          <w:sz w:val="28"/>
          <w:szCs w:val="28"/>
        </w:rPr>
        <w:tab/>
        <w:t xml:space="preserve">Он еще что-то говорил, выкрикивал какие-то угрозы в адрес священного  верблюда, но крысиный король его больше  не  слушал. Не хотелось ему на это  тратить время.  До него вдруг дошло, что дождь и в самом деле может  кончиться. Прямо сейчас, вот сию минуту. А он, крысиный король, еще не успел  даже толком побегать по лужам, отпраздновать их возникновение и,  конечно, вволю повеселить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Громко шлепая лапами по воде, он бросился прочь,  подпрыгивая,  и  вслед за этим, с громким плеском погружаясь в нее  по самое брюхо, создавая с  помощью брызг на стенах ближайших домов абстрактные картины,  то и дело  оглашая весь этот, так неожиданно наполнившийся сыростью мир, радостным  писком. </w:t>
      </w:r>
    </w:p>
    <w:p>
      <w:pPr>
        <w:pStyle w:val="Style15"/>
        <w:rPr/>
      </w:pPr>
      <w:r>
        <w:rPr>
          <w:rFonts w:cs="Times New Roman" w:ascii="Times New Roman" w:hAnsi="Times New Roman"/>
          <w:sz w:val="28"/>
          <w:szCs w:val="28"/>
        </w:rPr>
        <w:tab/>
        <w:t>Он миновал дом старого Пирафа,  собирателя забытых предлогов,   украшенный  гербами  из странных составляющих. Причем поддерживателями  гербов являлись почему-то две стрекозы с роскошными золотыми крыльями.   Он проскочил мимо дворца Ага - хана в данный момент, медленно, но  неизбежно избавлявшегося от покрывавшей его стены побелки. Он промчался  вдоль длинного, казалось состоящего из одних портиков пристанища усталых  душ. А далее следовали дома мастеров производства золотых рук,  питомник  глумливых гарпий,  полуразвалившаяся хижина хранителя традиционной  медицины  и обязательный для каждого района города дом терпимости к  своему ближнему:</w:t>
      </w:r>
    </w:p>
    <w:p>
      <w:pPr>
        <w:pStyle w:val="Style15"/>
        <w:rPr/>
      </w:pPr>
      <w:r>
        <w:rPr>
          <w:rFonts w:cs="Times New Roman" w:ascii="Times New Roman" w:hAnsi="Times New Roman"/>
          <w:sz w:val="28"/>
          <w:szCs w:val="28"/>
        </w:rPr>
        <w:tab/>
        <w:t>Крысиный король бежал.  Ему было хорошо и просто.  Так хорошо, что  даже  захотелось  вновь пуститься во все тяжкие, влипнуть в какое-нибудь приключение,  конечно,  не обязательно  опасное, но непременно забавное,  столкнуться с небольшой угрозой жизни,  сразиться с не очень  злобным и  не таким уж сильным врагом, победить его  шутя и играючи, может быть, даже кого-то спасти, так,  мимоходом,  раздумывая о прелестях семейной жизни…</w:t>
      </w:r>
    </w:p>
    <w:p>
      <w:pPr>
        <w:pStyle w:val="Style15"/>
        <w:rPr/>
      </w:pPr>
      <w:r>
        <w:rPr>
          <w:rFonts w:cs="Times New Roman" w:ascii="Times New Roman" w:hAnsi="Times New Roman"/>
          <w:sz w:val="28"/>
          <w:szCs w:val="28"/>
        </w:rPr>
        <w:tab/>
        <w:t xml:space="preserve">Жизнь устроена странным образом. Чаще всего, почему-то исполняются именно такие желания. И как правило, не совсем так, как хотелось бы тому,  у кого они возникаю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С наслаждением вдыхая утренний, свежий воздух,  Ангро-майнью - великий маг, безраздельный владыка двадцати пяти миров - стоял под одним из балконов собственного дворца и наблюдал за тем, как два подхалима второго разряда закапывают  очередную мину.  </w:t>
      </w:r>
    </w:p>
    <w:p>
      <w:pPr>
        <w:pStyle w:val="Style15"/>
        <w:rPr/>
      </w:pPr>
      <w:r>
        <w:rPr>
          <w:rFonts w:cs="Times New Roman" w:ascii="Times New Roman" w:hAnsi="Times New Roman"/>
          <w:sz w:val="28"/>
          <w:szCs w:val="28"/>
        </w:rPr>
        <w:tab/>
        <w:t xml:space="preserve">Мина была совсем свежая, еще пахнущая пряным, слегка напоминающим  по запаху корицу,  соком. Ангро-майнью сорвал ее в своем саду всего полчаса  назад и теперь озабоченно прикидывал, не сделал ли он это слишком рано. </w:t>
      </w:r>
    </w:p>
    <w:p>
      <w:pPr>
        <w:pStyle w:val="Style15"/>
        <w:rPr/>
      </w:pPr>
      <w:r>
        <w:rPr>
          <w:rFonts w:cs="Times New Roman" w:ascii="Times New Roman" w:hAnsi="Times New Roman"/>
          <w:sz w:val="28"/>
          <w:szCs w:val="28"/>
        </w:rPr>
        <w:tab/>
        <w:t xml:space="preserve">Может быть, стоило дать ей еще денек - два для окончательного  созревания?  Не поторопился ли он? Вдруг сорванная слишком рано мина  рванет не так сильно, как он рассчитывает? </w:t>
      </w:r>
    </w:p>
    <w:p>
      <w:pPr>
        <w:pStyle w:val="Style15"/>
        <w:rPr/>
      </w:pPr>
      <w:r>
        <w:rPr>
          <w:rFonts w:cs="Times New Roman" w:ascii="Times New Roman" w:hAnsi="Times New Roman"/>
          <w:sz w:val="28"/>
          <w:szCs w:val="28"/>
        </w:rPr>
        <w:tab/>
        <w:t xml:space="preserve">Один из подхалимов аккуратно разровнял холмик, под которым лежала   мина, и облегченно вздохнув, поспешно отошел в сторону. Второй критически  осмотрел проделанную работу, удовлетворенно кивнул и, подобрав лопаты,  последовал за своим товарище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се, что ли? - задумчиво спросил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дхалимы склонились в подобострастном поклоне и хором  отрапортова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ак есть - все. Рванет, никому мало не покажется. </w:t>
      </w:r>
    </w:p>
    <w:p>
      <w:pPr>
        <w:pStyle w:val="Style15"/>
        <w:rPr>
          <w:rFonts w:ascii="Times New Roman" w:hAnsi="Times New Roman" w:cs="Times New Roman"/>
          <w:sz w:val="28"/>
          <w:szCs w:val="28"/>
        </w:rPr>
      </w:pPr>
      <w:r>
        <w:rPr>
          <w:rFonts w:cs="Times New Roman" w:ascii="Times New Roman" w:hAnsi="Times New Roman"/>
          <w:sz w:val="28"/>
          <w:szCs w:val="28"/>
        </w:rPr>
        <w:tab/>
        <w:t>- Будем надеяться, - промолвил Ангро-майнью. - Будем надеяться.  Однако…</w:t>
      </w:r>
    </w:p>
    <w:p>
      <w:pPr>
        <w:pStyle w:val="Style15"/>
        <w:rPr/>
      </w:pPr>
      <w:r>
        <w:rPr>
          <w:rFonts w:cs="Times New Roman" w:ascii="Times New Roman" w:hAnsi="Times New Roman"/>
          <w:sz w:val="28"/>
          <w:szCs w:val="28"/>
        </w:rPr>
        <w:tab/>
        <w:t xml:space="preserve">Он подумал, что, возможно, совершенно зря беспокои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нечно, претенденты на его миры не всегда являются полными дураками  и неумехами. Время от времени среди них попадаются довольно ловкие типы,  достаточно хорошо изучившие магическое искусство чтобы оказать ему  серьезное сопротивление. Таких он, как правило, расстреливал прямо с балкона из ручного пулемета или  насылал на них  драконов. </w:t>
      </w:r>
    </w:p>
    <w:p>
      <w:pPr>
        <w:pStyle w:val="Style15"/>
        <w:rPr/>
      </w:pPr>
      <w:r>
        <w:rPr>
          <w:rFonts w:cs="Times New Roman" w:ascii="Times New Roman" w:hAnsi="Times New Roman"/>
          <w:sz w:val="28"/>
          <w:szCs w:val="28"/>
        </w:rPr>
        <w:tab/>
        <w:t xml:space="preserve">И если честно,  то мины являлись не более чем перестраховкой.  Пока от  них погибло всего несколько претендентов, да и то таких, с которыми он мог  справиться одним мизинцем. </w:t>
      </w:r>
    </w:p>
    <w:p>
      <w:pPr>
        <w:pStyle w:val="Style15"/>
        <w:rPr/>
      </w:pPr>
      <w:r>
        <w:rPr>
          <w:rFonts w:cs="Times New Roman" w:ascii="Times New Roman" w:hAnsi="Times New Roman"/>
          <w:sz w:val="28"/>
          <w:szCs w:val="28"/>
        </w:rPr>
        <w:tab/>
        <w:t>Несколько раз Ангро-майню даже давал себе обещание более с минами не  связываться, но каждый раз неизбежно от него отказывался.  Причиной этому  служило одно очень веское соображение...</w:t>
      </w:r>
    </w:p>
    <w:p>
      <w:pPr>
        <w:pStyle w:val="Style15"/>
        <w:rPr/>
      </w:pPr>
      <w:r>
        <w:rPr>
          <w:rFonts w:cs="Times New Roman" w:ascii="Times New Roman" w:hAnsi="Times New Roman"/>
          <w:sz w:val="28"/>
          <w:szCs w:val="28"/>
        </w:rPr>
        <w:tab/>
        <w:t xml:space="preserve">Ангро-майнью прекрасно понимал, что рано или поздно среди  претендентов должен попасться такой, который окажется ему не по зубам.  Некто, обладающий не меньшими, чем его собственные, магическими  способностями.  И вот тут уже все средства будут хороши. Абсолютно все.   Драконы, пулемет и даже мины.  Кто знает,  возможно, взрыв именно этой мины через пару дней спасет его от такого претендент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Мы можем все переделать, - заявили подхалимы и с готовностью  схватились за лопаты. </w:t>
      </w:r>
    </w:p>
    <w:p>
      <w:pPr>
        <w:pStyle w:val="Style15"/>
        <w:rPr/>
      </w:pPr>
      <w:r>
        <w:rPr>
          <w:rFonts w:cs="Times New Roman" w:ascii="Times New Roman" w:hAnsi="Times New Roman"/>
          <w:sz w:val="28"/>
          <w:szCs w:val="28"/>
        </w:rPr>
        <w:tab/>
        <w:t xml:space="preserve">Ангро-майнью еще раз внимательно оглядел  место,  в котором они  закопали мину, и, милостиво махнув рукой, сказ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адно, пойдет. Все равно лучше у вас не получится. Ступайте проч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дхалимов как ветром сдуло. </w:t>
      </w:r>
    </w:p>
    <w:p>
      <w:pPr>
        <w:pStyle w:val="Style15"/>
        <w:rPr/>
      </w:pPr>
      <w:r>
        <w:rPr>
          <w:rFonts w:cs="Times New Roman" w:ascii="Times New Roman" w:hAnsi="Times New Roman"/>
          <w:sz w:val="28"/>
          <w:szCs w:val="28"/>
        </w:rPr>
        <w:tab/>
        <w:t xml:space="preserve">Великий маг взлетел на балкон своего дворца и, еще раз осмотрев  минное  поле, остался вполне доволен. </w:t>
      </w:r>
    </w:p>
    <w:p>
      <w:pPr>
        <w:pStyle w:val="Style15"/>
        <w:rPr/>
      </w:pPr>
      <w:r>
        <w:rPr>
          <w:rFonts w:cs="Times New Roman" w:ascii="Times New Roman" w:hAnsi="Times New Roman"/>
          <w:sz w:val="28"/>
          <w:szCs w:val="28"/>
        </w:rPr>
        <w:tab/>
        <w:t xml:space="preserve">Да, все верно. Никаких "однако… ". Он владыка двадцати пяти миров и  обязан защищать свою власть всеми имеющимися в  распоряжении способами.  Всеми без исключения. А мелочей в таком важном деле не бывает.  Тот, кто  считает иначе, в один прекрасный день может запросто расстаться с жиз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вздох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уж чего - чего, но так просто умирать он не собирался,  ни под каким  соусом. Хотя бы из чувства самоуваж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посмотрел в сторону драконника. </w:t>
      </w:r>
    </w:p>
    <w:p>
      <w:pPr>
        <w:pStyle w:val="Style15"/>
        <w:rPr>
          <w:rFonts w:ascii="Times New Roman" w:hAnsi="Times New Roman" w:cs="Times New Roman"/>
          <w:sz w:val="28"/>
          <w:szCs w:val="28"/>
        </w:rPr>
      </w:pPr>
      <w:r>
        <w:rPr>
          <w:rFonts w:cs="Times New Roman" w:ascii="Times New Roman" w:hAnsi="Times New Roman"/>
          <w:sz w:val="28"/>
          <w:szCs w:val="28"/>
        </w:rPr>
        <w:tab/>
        <w:t>Может быть, стоит проведать Страйка? Вчера,  во время необъяснимой вспышки раздражения, тот едва не отгрыз хвост своей любимой драконихе.</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конечно, это был совершеннейший непорядок. Следовало выяснить   причину вспышки раздражения и принять необходимые меры.  А иначе в самый ответственный момент, тот же Страйк , вместо того чтобы встать на защиту своего хозяина, мог выкинуть какой-нибудь фокус. </w:t>
      </w:r>
    </w:p>
    <w:p>
      <w:pPr>
        <w:pStyle w:val="Style15"/>
        <w:rPr/>
      </w:pPr>
      <w:r>
        <w:rPr>
          <w:rFonts w:cs="Times New Roman" w:ascii="Times New Roman" w:hAnsi="Times New Roman"/>
          <w:sz w:val="28"/>
          <w:szCs w:val="28"/>
        </w:rPr>
        <w:tab/>
        <w:t xml:space="preserve">Ангро-майнью снова вздохнул и подумал, что власть, конечно, хорошая  штука. И отказываться от нее не стоит. Однако не слишком ли много он,  особенно в последнее время, стал тратить своего времени на защиту от  проклятых претендентов? </w:t>
      </w:r>
    </w:p>
    <w:p>
      <w:pPr>
        <w:pStyle w:val="Style15"/>
        <w:rPr/>
      </w:pPr>
      <w:r>
        <w:rPr>
          <w:rFonts w:cs="Times New Roman" w:ascii="Times New Roman" w:hAnsi="Times New Roman"/>
          <w:sz w:val="28"/>
          <w:szCs w:val="28"/>
        </w:rPr>
        <w:tab/>
        <w:t>И может быть, стоило использовать большую часть этого времени совсем  на другое?  Например, на упражнения в философской магии, или на чтение  отчетов о состоянии дел в подвластных ему мирах. Причем  не обязательно  даже  на это. Он мог  плюнуть на все дела и отправиться на денек, просто посидеть на берегу  Моря мертвых и подумать о тщете попыток обмануть смерть. Берег Моря мертвых подходил для этого просто идеально. Кто мешал  ему устроить еще одно путешествие на борту "Летучего голландца"?  Посетить праздник золотых цветов в двадцать втором мире? Совершить поступок на который он так и не решился лет сто назад, а именно сорвать  поцелуй с губ статуи высшего земного наслаждения и ощутить хотя бы на миг, что оно из себя представляет?</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е это он мог сделать. И конечно, еще многое-многое другое. Но не  сделал. Почему?  Потому что борьба с претендентами съела без остатка все его свободное время? Или все-таки существовала какая-то друга причина? Какая именно? </w:t>
      </w:r>
    </w:p>
    <w:p>
      <w:pPr>
        <w:pStyle w:val="Style15"/>
        <w:rPr/>
      </w:pPr>
      <w:r>
        <w:rPr>
          <w:rFonts w:cs="Times New Roman" w:ascii="Times New Roman" w:hAnsi="Times New Roman"/>
          <w:sz w:val="28"/>
          <w:szCs w:val="28"/>
        </w:rPr>
        <w:tab/>
        <w:t xml:space="preserve">Неужели он, великий маг и владелец миров, так и не решится хотя бы  самому себе ее назвать? Может быть, самый обыкновенный страх отлучиться  из дворца,  оставить его без присмотра и, возможно, даже потерять? </w:t>
      </w:r>
    </w:p>
    <w:p>
      <w:pPr>
        <w:pStyle w:val="Style15"/>
        <w:rPr>
          <w:rFonts w:ascii="Times New Roman" w:hAnsi="Times New Roman" w:cs="Times New Roman"/>
          <w:sz w:val="28"/>
          <w:szCs w:val="28"/>
        </w:rPr>
      </w:pPr>
      <w:r>
        <w:rPr>
          <w:rFonts w:cs="Times New Roman" w:ascii="Times New Roman" w:hAnsi="Times New Roman"/>
          <w:sz w:val="28"/>
          <w:szCs w:val="28"/>
        </w:rPr>
        <w:tab/>
        <w:t>К черту  все это самокопани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рассеянно побарабанил пальцами по парапету балкона,   потом повернулся к нему спиной и решительным, уверенным  шагом  вошел  в  собственный кабинет.  </w:t>
        <w:tab/>
        <w:tab/>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ам,  в полном соответствии с утренним этикетом,  уже сидел его королевский друг  второго разряда, одетый в выгоревшую футболку  и потертые джинсы. Вид у друга был довольно расслабленный. В правой руке он сжимал банку пива, опустошенную согласно правилам этикета  ровно наполовин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ривет, кореш, -  бросил он Ангро-майнью и даже  эдак небрежно  улыб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люхнувшись в кресло, великий маг  с удовлетворением оглядел друга. </w:t>
      </w:r>
    </w:p>
    <w:p>
      <w:pPr>
        <w:pStyle w:val="Style15"/>
        <w:rPr/>
      </w:pPr>
      <w:r>
        <w:rPr>
          <w:rFonts w:cs="Times New Roman" w:ascii="Times New Roman" w:hAnsi="Times New Roman"/>
          <w:sz w:val="28"/>
          <w:szCs w:val="28"/>
        </w:rPr>
        <w:tab/>
        <w:t xml:space="preserve">Кажется, его усилия наконец-то увенчались успехом. Расхлябанность друга  достигла отточенного изящества. Панибратство по отношению к нему,  великому магу, балансировало точно в пяди от непочтения. Причем   существовала полная уверенность, что он никогда этой границы не перейдет.  Полный, законченный пофигизм достигал необозримых размеро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роче, перед Ангро-майнью сидел самый настоящий, законченный на  сто процентов  друг, которому хоть сейчас можно было запросто присвоить  первый разря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ожет, так и стоило поступ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щелкнул пальц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зникший из-за двери лизоблюд  первого разряда почтительно склонил  украшенную завитым и напудренным париком голову, оскалил в угодливой  улыбке длинные, слегка загнутые клыки.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давай завтрак! - приказал Ангро-майнью. - Буду завтракать зде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ятясь задом,  слуга исчез за дверью, и спустя несколько мгновений  появился во главе целой процессии лизоблюдов второго и третьего разря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ыстро и сноровисто они уставили кушаньями невысокий, находящийся   неподалеку от кресла Ангро-майнью столи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оставишь мне компанию? - спросил маг  у друг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то как же? - степенно ответил тот. - Для чего еще нужны настоящие,  проверенные друзь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казав это, друг с тщательно отработанной расхлябанностью пересел в  кресло, стоявшее поближе к столику. Причем сделал он это так ловко, что  буквально чудом не смахнул с него кофейную чашку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видев это, маг одобрительно кивнул. </w:t>
      </w:r>
    </w:p>
    <w:p>
      <w:pPr>
        <w:pStyle w:val="Style15"/>
        <w:rPr/>
      </w:pPr>
      <w:r>
        <w:rPr>
          <w:rFonts w:cs="Times New Roman" w:ascii="Times New Roman" w:hAnsi="Times New Roman"/>
          <w:sz w:val="28"/>
          <w:szCs w:val="28"/>
        </w:rPr>
        <w:tab/>
        <w:t xml:space="preserve">Нет, просто необходимо присвоить королевскому другу первый разряд. С такой выучкой при случае им можно даже похвастать перед каким-нибудь из других великих магов. Уж они наверняка до того, чтобы завести друга, а там более составить этикет дворцовой дружбы,  не додумались. </w:t>
      </w:r>
    </w:p>
    <w:p>
      <w:pPr>
        <w:pStyle w:val="Style15"/>
        <w:rPr>
          <w:rFonts w:ascii="Times New Roman" w:hAnsi="Times New Roman" w:cs="Times New Roman"/>
          <w:sz w:val="28"/>
          <w:szCs w:val="28"/>
        </w:rPr>
      </w:pPr>
      <w:r>
        <w:rPr>
          <w:rFonts w:cs="Times New Roman" w:ascii="Times New Roman" w:hAnsi="Times New Roman"/>
          <w:sz w:val="28"/>
          <w:szCs w:val="28"/>
        </w:rPr>
        <w:tab/>
        <w:t>- Тут меня скатали в десятый мир, - сообщил друг, наваливая себе на  тарелку целую гору тушеного в соке кручинных ягод мяса. - Там клевая группа  появилась. Лабают так, что уши в трубочку заворачиваются и становятся  торчком. Скажу я тебе, их стоит посмотреть. Кайф - вечный!</w:t>
      </w:r>
    </w:p>
    <w:p>
      <w:pPr>
        <w:pStyle w:val="Style15"/>
        <w:rPr>
          <w:rFonts w:ascii="Times New Roman" w:hAnsi="Times New Roman" w:cs="Times New Roman"/>
          <w:sz w:val="28"/>
          <w:szCs w:val="28"/>
        </w:rPr>
      </w:pPr>
      <w:r>
        <w:rPr>
          <w:rFonts w:cs="Times New Roman" w:ascii="Times New Roman" w:hAnsi="Times New Roman"/>
          <w:sz w:val="28"/>
          <w:szCs w:val="28"/>
        </w:rPr>
        <w:tab/>
        <w:t>Теперь согласно этикету Ангро-майнью должен был сообщить о своей  излишней занятости делами, а другу надлежало приступить к подтруниванию  над ним, причем с достаточной долей насмешки.</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олько сделать это он не успел. Со стороны драконника донесся  истошный рев. </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вскоч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райк! Наверняка он выкинул очередной фокус! И если поторопиться, то  можно еще успеть что-то предприня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ент, - лениво промолвил друг. - Ты чего, хавать не буде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не ответил. Сейчас ему было не до этикет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росившись к балкону, он увидел появившегося в дверях подхалима  первого разряда. Как и положено, тот нес папку с докладом о всех заслуживающих внимания происшествиях в подвластных великому магу мирах за последние сутки. Он должен был сообщить о них своему господину во время завтрака. </w:t>
      </w:r>
    </w:p>
    <w:p>
      <w:pPr>
        <w:pStyle w:val="Style15"/>
        <w:rPr>
          <w:rFonts w:ascii="Times New Roman" w:hAnsi="Times New Roman" w:cs="Times New Roman"/>
          <w:sz w:val="28"/>
          <w:szCs w:val="28"/>
        </w:rPr>
      </w:pPr>
      <w:r>
        <w:rPr>
          <w:rFonts w:cs="Times New Roman" w:ascii="Times New Roman" w:hAnsi="Times New Roman"/>
          <w:sz w:val="28"/>
          <w:szCs w:val="28"/>
        </w:rPr>
        <w:tab/>
        <w:t>- Некогда мне, - рявкнул Ангро-майнью. - Потом все это, потом…</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ыскочив на балкон, он взвился в воздух и понесся к драконнику.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ероятно, ему все же следовало выслушать доклад подхалима. Хотя бы потому, что в нем упоминалось о третьем мире, в котором необъяснимым образом уже целые сутки идет дождь. </w:t>
        <w:tab/>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бросил удовлетворенный взгляд на окончательно впавших в  панику смотрителей драконника и радостно хихикнул. </w:t>
      </w:r>
    </w:p>
    <w:p>
      <w:pPr>
        <w:pStyle w:val="Style15"/>
        <w:rPr/>
      </w:pPr>
      <w:r>
        <w:rPr>
          <w:rFonts w:cs="Times New Roman" w:ascii="Times New Roman" w:hAnsi="Times New Roman"/>
          <w:sz w:val="28"/>
          <w:szCs w:val="28"/>
        </w:rPr>
        <w:tab/>
        <w:t xml:space="preserve">Итак, ему все-таки удалось! Он умудрился поставить в тупик этих задавак,  этих якобы великих знатоков драконов. Вот пусть там  и остаются. Тем более,  что согласно его расчетам с минуту на минуту должен появиться их хозяин, этот  зануда Ангро-майнью.  Скорее всего он им - покажет. Он им пропишет ижицу.  </w:t>
      </w:r>
    </w:p>
    <w:p>
      <w:pPr>
        <w:pStyle w:val="Style15"/>
        <w:rPr/>
      </w:pPr>
      <w:r>
        <w:rPr>
          <w:rFonts w:cs="Times New Roman" w:ascii="Times New Roman" w:hAnsi="Times New Roman"/>
          <w:sz w:val="28"/>
          <w:szCs w:val="28"/>
        </w:rPr>
        <w:tab/>
        <w:t xml:space="preserve">И  поделом. Пусть знают, как задирать перед ним нос! Перед ним, самим  белым драконом. Было время когда он не задумываясь расправился бы с ними  по своему. А теперь… Что ж, теперь он вынужден стойко сносить насмешки  этих жалких людишек и может позволить себе отомстить им лишь вот таким,   не очень достойным образом. </w:t>
      </w:r>
    </w:p>
    <w:p>
      <w:pPr>
        <w:pStyle w:val="Style15"/>
        <w:rPr/>
      </w:pPr>
      <w:r>
        <w:rPr>
          <w:rFonts w:cs="Times New Roman" w:ascii="Times New Roman" w:hAnsi="Times New Roman"/>
          <w:sz w:val="28"/>
          <w:szCs w:val="28"/>
        </w:rPr>
        <w:tab/>
        <w:t xml:space="preserve">А всему виной пройдоха крысиный король, укравший его несколько  лет назад из дворца Ахумуразды. По правде говоря, жилось ему там ничуть не  лучше, чем в драконнике Ангро-майнью. Но зато у него была надежда, что  когда-нибудь он доберется до хранящегося рядом, в сокровищнице волшебного кольца,   способного вернуть ему настоящий, истинный облик. </w:t>
      </w:r>
    </w:p>
    <w:p>
      <w:pPr>
        <w:pStyle w:val="Style15"/>
        <w:rPr/>
      </w:pPr>
      <w:r>
        <w:rPr>
          <w:rFonts w:cs="Times New Roman" w:ascii="Times New Roman" w:hAnsi="Times New Roman"/>
          <w:sz w:val="28"/>
          <w:szCs w:val="28"/>
        </w:rPr>
        <w:tab/>
        <w:t xml:space="preserve">Как же! Когда пройдоха крысиный  король выкрал его и доставил во дворец Ангро-майнью, с надеждой пришлось распроститься. Самым печальным  было то, что кольцо  так и осталось во дворце Ахумуразды. И стало быть,  добраться до него стало еще более затруднительно. </w:t>
      </w:r>
    </w:p>
    <w:p>
      <w:pPr>
        <w:pStyle w:val="Style15"/>
        <w:rPr/>
      </w:pPr>
      <w:r>
        <w:rPr>
          <w:rFonts w:cs="Times New Roman" w:ascii="Times New Roman" w:hAnsi="Times New Roman"/>
          <w:sz w:val="28"/>
          <w:szCs w:val="28"/>
        </w:rPr>
        <w:tab/>
        <w:t xml:space="preserve">Белый дракон с удовлетворением прислушался к реву несчастного,  которому любимец Ангро-майнью - Страйк пытался отгрызть хвост, и,  осторожно сев на кровати, принялся массировать поясн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Радикулит! Чертов, доводящий до исступления  радикулит. </w:t>
      </w:r>
    </w:p>
    <w:p>
      <w:pPr>
        <w:pStyle w:val="Style15"/>
        <w:rPr/>
      </w:pPr>
      <w:r>
        <w:rPr>
          <w:rFonts w:cs="Times New Roman" w:ascii="Times New Roman" w:hAnsi="Times New Roman"/>
          <w:sz w:val="28"/>
          <w:szCs w:val="28"/>
        </w:rPr>
        <w:tab/>
        <w:t>Избавиться от него окончательно удастся, только если он умудрится вернуться в свой истинный облик. А вернуться в свой истинный облик он сумеет, лишь удрав из драконника Ангро-майнью, преодолев целую кучу миров, пробравшись во дворец Ахумуразды, украв там волшебное кольцо. И вот тогд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ладно, кажется я догадался… Это твои штучки? </w:t>
      </w:r>
    </w:p>
    <w:p>
      <w:pPr>
        <w:pStyle w:val="Style15"/>
        <w:rPr>
          <w:rFonts w:ascii="Times New Roman" w:hAnsi="Times New Roman" w:cs="Times New Roman"/>
          <w:sz w:val="28"/>
          <w:szCs w:val="28"/>
        </w:rPr>
      </w:pPr>
      <w:r>
        <w:rPr>
          <w:rFonts w:cs="Times New Roman" w:ascii="Times New Roman" w:hAnsi="Times New Roman"/>
          <w:sz w:val="28"/>
          <w:szCs w:val="28"/>
        </w:rPr>
        <w:tab/>
        <w:t>Хм, знакомый голос…</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прекратил массировать поясницу и повернулся ко входу в  свое стойло. </w:t>
      </w:r>
    </w:p>
    <w:p>
      <w:pPr>
        <w:pStyle w:val="Style15"/>
        <w:rPr/>
      </w:pPr>
      <w:r>
        <w:rPr>
          <w:rFonts w:cs="Times New Roman" w:ascii="Times New Roman" w:hAnsi="Times New Roman"/>
          <w:sz w:val="28"/>
          <w:szCs w:val="28"/>
        </w:rPr>
        <w:tab/>
        <w:t>Так и есть. Зануда явился. Надо думать, разговор сейчас получится  занимательный. Ну хоть какое-то развлечени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прочем, можешь не отвечать. Все и так понят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фыркнул и спросил: </w:t>
      </w:r>
    </w:p>
    <w:p>
      <w:pPr>
        <w:pStyle w:val="Style15"/>
        <w:rPr>
          <w:rFonts w:ascii="Times New Roman" w:hAnsi="Times New Roman" w:cs="Times New Roman"/>
          <w:sz w:val="28"/>
          <w:szCs w:val="28"/>
        </w:rPr>
      </w:pPr>
      <w:r>
        <w:rPr>
          <w:rFonts w:cs="Times New Roman" w:ascii="Times New Roman" w:hAnsi="Times New Roman"/>
          <w:sz w:val="28"/>
          <w:szCs w:val="28"/>
        </w:rPr>
        <w:tab/>
        <w:t>- К чему тогда вообще задавать какие-либо вопросы?</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жал плечами. </w:t>
      </w:r>
    </w:p>
    <w:p>
      <w:pPr>
        <w:pStyle w:val="Style15"/>
        <w:rPr>
          <w:rFonts w:ascii="Times New Roman" w:hAnsi="Times New Roman" w:cs="Times New Roman"/>
          <w:sz w:val="28"/>
          <w:szCs w:val="28"/>
        </w:rPr>
      </w:pPr>
      <w:r>
        <w:rPr>
          <w:rFonts w:cs="Times New Roman" w:ascii="Times New Roman" w:hAnsi="Times New Roman"/>
          <w:sz w:val="28"/>
          <w:szCs w:val="28"/>
        </w:rPr>
        <w:tab/>
        <w:t>- Ну, надо же было с чего-то начать разговор? Кстати, если ты сейчас это  безобразие не прекратишь, лишу на неделю сладкого пирог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елый дракон хмык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ут и думать нечего. Вот уж эту угрозу волшебник может претворить в  жизнь запросто. С него станется. </w:t>
      </w:r>
    </w:p>
    <w:p>
      <w:pPr>
        <w:pStyle w:val="Style15"/>
        <w:rPr/>
      </w:pPr>
      <w:r>
        <w:rPr>
          <w:rFonts w:cs="Times New Roman" w:ascii="Times New Roman" w:hAnsi="Times New Roman"/>
          <w:sz w:val="28"/>
          <w:szCs w:val="28"/>
        </w:rPr>
        <w:tab/>
        <w:t xml:space="preserve">- Я жду, - напомнил Ангро-майнью. - Учти,  через полминуты начнет  действовать мораторий, касающийся сладкого пирога. Потом за каждые десять  секунд промедления буду накидывать еще по неделе. Доходит? </w:t>
      </w:r>
    </w:p>
    <w:p>
      <w:pPr>
        <w:pStyle w:val="Style15"/>
        <w:rPr/>
      </w:pPr>
      <w:r>
        <w:rPr>
          <w:rFonts w:cs="Times New Roman" w:ascii="Times New Roman" w:hAnsi="Times New Roman"/>
          <w:sz w:val="28"/>
          <w:szCs w:val="28"/>
        </w:rPr>
        <w:tab/>
        <w:t xml:space="preserve">Сопляк, ну просто до крайности обнаглевший сопляк.  Несколько сотен  лет назад, когда этот юный наглец еще только появился на свет, он, Белый  дракон, был уже стар и мудр, а также повидал все и вся. И вот наконец не так  давно этому молокососу неслыханно повезло… Он умудрился с помощью  крысиного короля захватить его, Белого дракона, причем тогда, когда тот  находился в человеческом обличье. Является ли это поводом  вести себя с ним  так бесцеремонно? Неужели этот зануда не понимает, что рано или поздно он  освободиться  и, конечно, со временем,  вернет себе обычный облик? А потом настанет время  заплатить по кое-каким счета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так как? - спросил Ангро-майнью. - Твое решение? </w:t>
        <w:tab/>
        <w:tab/>
      </w:r>
    </w:p>
    <w:p>
      <w:pPr>
        <w:pStyle w:val="Style15"/>
        <w:rPr/>
      </w:pPr>
      <w:r>
        <w:rPr>
          <w:rFonts w:cs="Times New Roman" w:ascii="Times New Roman" w:hAnsi="Times New Roman"/>
          <w:sz w:val="28"/>
          <w:szCs w:val="28"/>
        </w:rPr>
        <w:tab/>
        <w:t xml:space="preserve">Ладно, сейчас он наверху, но потом… </w:t>
        <w:tab/>
      </w:r>
    </w:p>
    <w:p>
      <w:pPr>
        <w:pStyle w:val="Style15"/>
        <w:rPr/>
      </w:pPr>
      <w:r>
        <w:rPr>
          <w:rFonts w:cs="Times New Roman" w:ascii="Times New Roman" w:hAnsi="Times New Roman"/>
          <w:sz w:val="28"/>
          <w:szCs w:val="28"/>
        </w:rPr>
        <w:tab/>
        <w:t xml:space="preserve">Белый дракон обречено махнул рукой,  и крикнул Страйку на драконьем  языке, какого он мнения о цвете его гребня. Для того чтобы ответить, тому  пришлось отпустить наполовину изжеванный хвост  жертвы.   </w:t>
      </w:r>
    </w:p>
    <w:p>
      <w:pPr>
        <w:pStyle w:val="Style15"/>
        <w:rPr/>
      </w:pPr>
      <w:r>
        <w:rPr>
          <w:rFonts w:cs="Times New Roman" w:ascii="Times New Roman" w:hAnsi="Times New Roman"/>
          <w:sz w:val="28"/>
          <w:szCs w:val="28"/>
        </w:rPr>
        <w:tab/>
        <w:t>Отпустил. Ответил. За это время жертва успела забиться в угол  и занять  оборонительную позицию. Сообразив это, Страйк окинул задумчивым взглядом  стойло, убедился, что все остальные драконы тоже начеку, и решил с  развлечениями пока повременить. Может быть, завтра или послезавтр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начит, пользуешься драконьим языком? - спросил Ангро-майнью. -  Развлекаешься, стало бы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кто мне запретит говорить на родном языке? - ухмыльнулся Белый  дракон. - Особенно выполняя твой приказ,  наводя в драконнике порядок? </w:t>
      </w:r>
    </w:p>
    <w:p>
      <w:pPr>
        <w:pStyle w:val="Style15"/>
        <w:rPr>
          <w:rFonts w:ascii="Times New Roman" w:hAnsi="Times New Roman" w:cs="Times New Roman"/>
          <w:sz w:val="28"/>
          <w:szCs w:val="28"/>
        </w:rPr>
      </w:pPr>
      <w:r>
        <w:rPr>
          <w:rFonts w:cs="Times New Roman" w:ascii="Times New Roman" w:hAnsi="Times New Roman"/>
          <w:sz w:val="28"/>
          <w:szCs w:val="28"/>
        </w:rPr>
        <w:tab/>
        <w:t>- Причем беспорядок этот ты сам же и создал. Не так ли? Спорим, драка  началась с твоего сообщения Страйку  некоторых подробностей обсуждения  его особы другими драконами?</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 Это только твои предположения, - ухмыльнулся Белый дракон. - И не  боле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ут ты ошибаешься, - промолвил Ангро-майнью. - Не предположения, а  подозрения. Улавливаешь разн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 сказал Белый дракон. - Улавлива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наверное, ты понимаешь, что я этого так не оставлю, -  сказал Ангро- майнью. - Как, например, тебе понравится переселение  из драконника в  подземелья моего дворца? </w:t>
      </w:r>
    </w:p>
    <w:p>
      <w:pPr>
        <w:pStyle w:val="Style15"/>
        <w:rPr>
          <w:rFonts w:ascii="Times New Roman" w:hAnsi="Times New Roman" w:cs="Times New Roman"/>
          <w:sz w:val="28"/>
          <w:szCs w:val="28"/>
        </w:rPr>
      </w:pPr>
      <w:r>
        <w:rPr>
          <w:rFonts w:cs="Times New Roman" w:ascii="Times New Roman" w:hAnsi="Times New Roman"/>
          <w:sz w:val="28"/>
          <w:szCs w:val="28"/>
        </w:rPr>
        <w:tab/>
        <w:t>Белый дракон бросил на мага испытующий взгляд .</w:t>
      </w:r>
    </w:p>
    <w:p>
      <w:pPr>
        <w:pStyle w:val="Style15"/>
        <w:rPr/>
      </w:pPr>
      <w:r>
        <w:rPr>
          <w:rFonts w:cs="Times New Roman" w:ascii="Times New Roman" w:hAnsi="Times New Roman"/>
          <w:sz w:val="28"/>
          <w:szCs w:val="28"/>
        </w:rPr>
        <w:tab/>
        <w:t xml:space="preserve">Зануда,  похоже, не шутил. А  оказаться в подвалах дворца - самый худший  из возможных вариантов. Здесь, в драконнике, конечно, тоже  не сахар. И запах  не очень приятный, и смотрители драконника - хамы порядочные, да и сами  драконы отнюдь не блещут интеллектом. Зачем им быть особенно умными, если  и так живут на всем готовеньком? Однако подземелье замка является самым  худшим вариантом из всех возможных. Хотя бы потому, что выбраться из него  будет значительно труднее. И прежде чем подвернется случай удрать, придется  потратить много времени на изучение путей отхода. Да и подвернется ли в  подземельях этот случа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тебя совершенно серьезно предупреждаю, - промолвил Ангро- майнью. - Еще одна драка, и ты не успеешь опомниться, как окажешься в  подземелье. </w:t>
      </w:r>
    </w:p>
    <w:p>
      <w:pPr>
        <w:pStyle w:val="Style15"/>
        <w:rPr/>
      </w:pPr>
      <w:r>
        <w:rPr>
          <w:rFonts w:cs="Times New Roman" w:ascii="Times New Roman" w:hAnsi="Times New Roman"/>
          <w:sz w:val="28"/>
          <w:szCs w:val="28"/>
        </w:rPr>
        <w:tab/>
        <w:t xml:space="preserve">- А если эти дурачки передерутся сами? - спросил Белый дракон. - Как  известно,  время от времени драконы дерутся просто так, для развлеч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определю, - заверил его Ангро-майнью. - И для этого мне не  понадобится знание драконьего язы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Может, проще его выуч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ля того чтобы его выучить, нужно обладать драконьей глоткой и  хвостом. </w:t>
      </w:r>
    </w:p>
    <w:p>
      <w:pPr>
        <w:pStyle w:val="Style15"/>
        <w:rPr/>
      </w:pPr>
      <w:r>
        <w:rPr>
          <w:rFonts w:cs="Times New Roman" w:ascii="Times New Roman" w:hAnsi="Times New Roman"/>
          <w:sz w:val="28"/>
          <w:szCs w:val="28"/>
        </w:rPr>
        <w:tab/>
        <w:t>- Но мне-то это не мешает? - ехидно спросил белый дракон. -  А тебе, можн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сделал неопределенный жест рукой и пошел прочь, к  выходу из драконни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ухмыль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е они, эти люди, лентяи несусветные. Ну ладно, у обычных людей на  изучение драконьего языка может просто не хватить времени. Но маги-то могут  себе позволить потратить на это несколько десятилетий? Так нет же, не  желают… Вот и получают время от времени сюрприз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машинально помассировал спину. Радикулит после разговора с  Ангро-майнью почему-то прошел. </w:t>
      </w:r>
    </w:p>
    <w:p>
      <w:pPr>
        <w:pStyle w:val="Style15"/>
        <w:rPr>
          <w:rFonts w:ascii="Times New Roman" w:hAnsi="Times New Roman" w:cs="Times New Roman"/>
          <w:sz w:val="28"/>
          <w:szCs w:val="28"/>
        </w:rPr>
      </w:pPr>
      <w:r>
        <w:rPr>
          <w:rFonts w:cs="Times New Roman" w:ascii="Times New Roman" w:hAnsi="Times New Roman"/>
          <w:sz w:val="28"/>
          <w:szCs w:val="28"/>
        </w:rPr>
        <w:tab/>
        <w:t>И это было просто превосходно. По крайней мере теперь никаких помех для побега не осталось.</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бег? </w:t>
      </w:r>
    </w:p>
    <w:p>
      <w:pPr>
        <w:pStyle w:val="Style15"/>
        <w:rPr/>
      </w:pPr>
      <w:r>
        <w:rPr>
          <w:rFonts w:cs="Times New Roman" w:ascii="Times New Roman" w:hAnsi="Times New Roman"/>
          <w:sz w:val="28"/>
          <w:szCs w:val="28"/>
        </w:rPr>
        <w:tab/>
        <w:t xml:space="preserve">Белый дракон прислушался к тому, как в дальнем конце драконника Ангро- майнью отдает распоряжения смотрителям, и удовлетворенно кив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именно. Ему придется бежать. И скорее всего сегодня. Поскольку  уже завтра драконы запросто могут вновь устроить драку. Лично для него это  скорее всего закончится переселением в подземель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нечно, к побегу он еще не совсем готов. Однако ничего не попишешь,  придется рискнуть.  Именно сегодня.  Чем бы это не закончилось. </w:t>
      </w:r>
    </w:p>
    <w:p>
      <w:pPr>
        <w:pStyle w:val="Style15"/>
        <w:rPr>
          <w:rFonts w:ascii="Times New Roman" w:hAnsi="Times New Roman" w:cs="Times New Roman"/>
          <w:sz w:val="28"/>
          <w:szCs w:val="28"/>
        </w:rPr>
      </w:pPr>
      <w:r>
        <w:rPr>
          <w:rFonts w:cs="Times New Roman" w:ascii="Times New Roman" w:hAnsi="Times New Roman"/>
          <w:sz w:val="28"/>
          <w:szCs w:val="28"/>
        </w:rPr>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миновал дом некротиксов,  мрачный,  с узкими окнами,  увенчанный рудиментами остроконечных шпилей, сильно смахивавший на  долго и тяжело болевший замок, так и не сумевший вырасти до величины  взрослой особ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ивратник, толстый, в потертой и согласно требованиям последней  моды достаточно поеденной молью ливрее, проводил его надменным  взглядом. Занимаемый им пост являлся пределом мечтаний любого зомби, и  рисковать им ради сомнительного удовольствия отпраздновать приход дождя  привратник не собирался. </w:t>
      </w:r>
    </w:p>
    <w:p>
      <w:pPr>
        <w:pStyle w:val="Style15"/>
        <w:rPr/>
      </w:pPr>
      <w:r>
        <w:rPr>
          <w:rFonts w:cs="Times New Roman" w:ascii="Times New Roman" w:hAnsi="Times New Roman"/>
          <w:sz w:val="28"/>
          <w:szCs w:val="28"/>
        </w:rPr>
        <w:tab/>
        <w:t>А вот  Крысиного короля это не касалось. Он чувствовал, буквально всей  кожей ощущал окутавшее его покрывало свободы, дарующее возможность  делать все что угодно. Абсолютно вс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оскочив дом некротиксов, он свернул на более широкую улицу, при  этом каким-то чудом  не столкнувшись с тележкой бродячего точильщика,  сплошь уставленной тазами и противнями. Сам хозяин тележки, как раз в этот момент с озабоченным видом сливал накопившуюся в очередном тазу воду в  огромный, узкогорлый кувши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конечно. Дождь рано или поздно кончится, а запас воды остане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есело шлепая по лужам, крысиный король помчался дальш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очильщик, все-таки расплескавший немного воды из таза,  кинул ему  вслед какое-то ругательство, однако правитель подземного города не обратил  на него ни малейшего внима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му сейчас не хотелось выяснять отношения с кем бы то ни было.  Он  постигал обычно  достаточно сложную, а в данный момент простую процедуру  не думать ни о чем. Просто жить, бежать, чувствуя как струйки дождя приятно  щекочут спину,  разбивать лапами неверную, подернутую рябью поверхность  луж, превращать ее в брызги,  в ожившую, стремительно разлетающуюся во все  стороны мутную влагу.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а, и еще сбросить с себя груз забот, забыть напрочь о всех обязанностях,  и проблемах, ответственности и еще о многом - многом другом. </w:t>
      </w:r>
    </w:p>
    <w:p>
      <w:pPr>
        <w:pStyle w:val="Style15"/>
        <w:rPr>
          <w:rFonts w:ascii="Times New Roman" w:hAnsi="Times New Roman" w:cs="Times New Roman"/>
          <w:sz w:val="28"/>
          <w:szCs w:val="28"/>
        </w:rPr>
      </w:pPr>
      <w:r>
        <w:rPr>
          <w:rFonts w:cs="Times New Roman" w:ascii="Times New Roman" w:hAnsi="Times New Roman"/>
          <w:sz w:val="28"/>
          <w:szCs w:val="28"/>
        </w:rPr>
        <w:tab/>
        <w:t>Забыт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едва не поскользнулся, едва не шлепнулся на брюхо в очередную лужу,  но каким-то чудом  умудрился сохранить равновесие. И это его почему-то жутко  обрадовало. Словно бы он, не упав самым позорным образом, одержал пусть  небольшую, но очень важную победу. </w:t>
      </w:r>
    </w:p>
    <w:p>
      <w:pPr>
        <w:pStyle w:val="Style15"/>
        <w:rPr>
          <w:rFonts w:ascii="Times New Roman" w:hAnsi="Times New Roman" w:cs="Times New Roman"/>
          <w:sz w:val="28"/>
          <w:szCs w:val="28"/>
        </w:rPr>
      </w:pPr>
      <w:r>
        <w:rPr>
          <w:rFonts w:cs="Times New Roman" w:ascii="Times New Roman" w:hAnsi="Times New Roman"/>
          <w:sz w:val="28"/>
          <w:szCs w:val="28"/>
        </w:rPr>
        <w:tab/>
        <w:t>Дожд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остановился, вновь задрал голову, открыл пасть и вдоволь хлебнул чистой, льющейся с неба просто так, даром, воды. </w:t>
      </w:r>
    </w:p>
    <w:p>
      <w:pPr>
        <w:pStyle w:val="Style15"/>
        <w:rPr/>
      </w:pPr>
      <w:r>
        <w:rPr>
          <w:rFonts w:cs="Times New Roman" w:ascii="Times New Roman" w:hAnsi="Times New Roman"/>
          <w:sz w:val="28"/>
          <w:szCs w:val="28"/>
        </w:rPr>
        <w:tab/>
        <w:t xml:space="preserve">Это было прекрасно. Чем именно, крысиный король не задумывался. Сейчас задумываться казалось ему  совершенно несерьезным, даже глупым занятием. Еще бы! Как  можно думать о чем-то, когда с неба падает настоящее богатство? Падает, превращаясь в мутные ручейки и потеки на стенах, в грязные лужи,  впитываясь в песок, не видевший такой роскоши, как  дождь, уже несколько десятков, а то и сотен  лет. </w:t>
      </w:r>
    </w:p>
    <w:p>
      <w:pPr>
        <w:pStyle w:val="Style15"/>
        <w:rPr>
          <w:rFonts w:ascii="Times New Roman" w:hAnsi="Times New Roman" w:cs="Times New Roman"/>
          <w:sz w:val="28"/>
          <w:szCs w:val="28"/>
        </w:rPr>
      </w:pPr>
      <w:r>
        <w:rPr>
          <w:rFonts w:cs="Times New Roman" w:ascii="Times New Roman" w:hAnsi="Times New Roman"/>
          <w:sz w:val="28"/>
          <w:szCs w:val="28"/>
        </w:rPr>
        <w:tab/>
        <w:t>Расточительство. Самое настоящее вселенское расточительство,   о  существовании которого этот мир, один из многих, составлявший великую цепь,  уже совершенно забыл.</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ждь! </w:t>
      </w:r>
    </w:p>
    <w:p>
      <w:pPr>
        <w:pStyle w:val="Style15"/>
        <w:rPr/>
      </w:pPr>
      <w:r>
        <w:rPr>
          <w:rFonts w:cs="Times New Roman" w:ascii="Times New Roman" w:hAnsi="Times New Roman"/>
          <w:sz w:val="28"/>
          <w:szCs w:val="28"/>
        </w:rPr>
        <w:tab/>
        <w:t xml:space="preserve">И наверняка, где-то там, дальше, в кварталах простых, не очень богатых  людей,  все, стар и мал, сейчас поспешно запасают эту дармовщинку впрок.   Крыши  домов уставлены самой разнообразной посудой, а ее хозяева поспешно  сливают в такие же,  как у точильщика, огромные кувшины драгоценную влагу. </w:t>
      </w:r>
    </w:p>
    <w:p>
      <w:pPr>
        <w:pStyle w:val="Style15"/>
        <w:rPr/>
      </w:pPr>
      <w:r>
        <w:rPr>
          <w:rFonts w:cs="Times New Roman" w:ascii="Times New Roman" w:hAnsi="Times New Roman"/>
          <w:sz w:val="28"/>
          <w:szCs w:val="28"/>
        </w:rPr>
        <w:tab/>
        <w:t xml:space="preserve">Крысиный король подумал, что, наверное, было бы интересно за этим  понаблюдать. И вообще, не пора ли ему отправиться дальше? Бег под дождем, оказывается, довольно замечательное заняти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с наслаждением вдохнул наполненный влагой воздух и вдруг замер.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Запах! Сладкий, нежный и в то же время чем-то опасный, он  пробился  сквозь занавесь дождя, достиг чуткого носа крысиного короля, сообщил о том,  что в окружающем мире произошли какие-то измен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ткуда он? Кому или чему он принадлежит? Предводитель крысиного  племени не смог этого определить. </w:t>
      </w:r>
    </w:p>
    <w:p>
      <w:pPr>
        <w:pStyle w:val="Style15"/>
        <w:rPr/>
      </w:pPr>
      <w:r>
        <w:rPr>
          <w:rFonts w:cs="Times New Roman" w:ascii="Times New Roman" w:hAnsi="Times New Roman"/>
          <w:sz w:val="28"/>
          <w:szCs w:val="28"/>
        </w:rPr>
        <w:tab/>
        <w:t xml:space="preserve">И вообще, чем может пахнуть дождь? Причем не все время, а только  сейчас, только в этом мест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насторож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е исчезло. Упоение бегом под дождем, бездумная радость, ощущение  редкого праздника. Остались только он и этот запах. Один на оди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ыработанное многими и многими налетами на чужие склады чутье  подсказывало  крысиному королю, что у него почти не осталось времени.  Опасность был рядом, ей удалось воспользоваться его беспечностью и  подобраться к нему  достаточно близко.  Может быть, даже слишком близко. </w:t>
      </w:r>
    </w:p>
    <w:p>
      <w:pPr>
        <w:pStyle w:val="Style15"/>
        <w:rPr/>
      </w:pPr>
      <w:r>
        <w:rPr>
          <w:rFonts w:cs="Times New Roman" w:ascii="Times New Roman" w:hAnsi="Times New Roman"/>
          <w:sz w:val="28"/>
          <w:szCs w:val="28"/>
        </w:rPr>
        <w:tab/>
        <w:t xml:space="preserve">Он мог пуститься наутек. Прямо сейчас. Резко сорваться с места и  броситься прочь. Вот только стоило ли это делать? Все тот же многолетний  опыт встреч с ловушками и охранниками хранилищ приказывал ему остаться на  месте. Для начала следовало определить направление отступления. Нет ничего хуже слепого бегства,  попытки сыграть с судьбой в чет - нечет. </w:t>
      </w:r>
    </w:p>
    <w:p>
      <w:pPr>
        <w:pStyle w:val="Style15"/>
        <w:rPr/>
      </w:pPr>
      <w:r>
        <w:rPr>
          <w:rFonts w:cs="Times New Roman" w:ascii="Times New Roman" w:hAnsi="Times New Roman"/>
          <w:sz w:val="28"/>
          <w:szCs w:val="28"/>
        </w:rPr>
        <w:tab/>
        <w:t xml:space="preserve">Судьба - капризная госпожа, таких игр не любила и, как правило, с теми,  кто пытался их ей навязать, обращалась крайне сурово. Нет никакой надежды на  удачу. Только холодный, трезвый расч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чень осторожно, будто ступая по тонкому льду, крысиный король сделал  шаг наза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ичего не произошло. А запах вроде бы стал слабее. Это означало, что  он выбрал верное направление. </w:t>
      </w:r>
    </w:p>
    <w:p>
      <w:pPr>
        <w:pStyle w:val="Style15"/>
        <w:rPr>
          <w:rFonts w:ascii="Times New Roman" w:hAnsi="Times New Roman" w:cs="Times New Roman"/>
          <w:sz w:val="28"/>
          <w:szCs w:val="28"/>
        </w:rPr>
      </w:pPr>
      <w:r>
        <w:rPr>
          <w:rFonts w:cs="Times New Roman" w:ascii="Times New Roman" w:hAnsi="Times New Roman"/>
          <w:sz w:val="28"/>
          <w:szCs w:val="28"/>
        </w:rPr>
        <w:tab/>
        <w:t>Ну-ка, еще раз…</w:t>
      </w:r>
    </w:p>
    <w:p>
      <w:pPr>
        <w:pStyle w:val="Style15"/>
        <w:rPr>
          <w:rFonts w:ascii="Times New Roman" w:hAnsi="Times New Roman" w:cs="Times New Roman"/>
          <w:sz w:val="28"/>
          <w:szCs w:val="28"/>
        </w:rPr>
      </w:pPr>
      <w:r>
        <w:rPr>
          <w:rFonts w:cs="Times New Roman" w:ascii="Times New Roman" w:hAnsi="Times New Roman"/>
          <w:sz w:val="28"/>
          <w:szCs w:val="28"/>
        </w:rPr>
        <w:tab/>
        <w:t>Он сделал второй шаг, потом третий…</w:t>
      </w:r>
    </w:p>
    <w:p>
      <w:pPr>
        <w:pStyle w:val="Style15"/>
        <w:rPr/>
      </w:pPr>
      <w:r>
        <w:rPr>
          <w:rFonts w:cs="Times New Roman" w:ascii="Times New Roman" w:hAnsi="Times New Roman"/>
          <w:sz w:val="28"/>
          <w:szCs w:val="28"/>
        </w:rPr>
        <w:tab/>
        <w:t>Запах почти исчез, отгороженный бесчисленными частоколами дождевых  струй. Еще пара осторожных шагов и от него останутся лишь только  воспоминания. Вот тогда настанет самое время пуститься наутек. Прочь от этого  места, проч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даже облегченно вздохнул. </w:t>
      </w:r>
    </w:p>
    <w:p>
      <w:pPr>
        <w:pStyle w:val="Style15"/>
        <w:rPr/>
      </w:pPr>
      <w:r>
        <w:rPr>
          <w:rFonts w:cs="Times New Roman" w:ascii="Times New Roman" w:hAnsi="Times New Roman"/>
          <w:sz w:val="28"/>
          <w:szCs w:val="28"/>
        </w:rPr>
        <w:tab/>
        <w:t xml:space="preserve">Делая следующий шаг, он подумал, что, возможно, совершенно зря  запаниковал. </w:t>
      </w:r>
    </w:p>
    <w:p>
      <w:pPr>
        <w:pStyle w:val="Style15"/>
        <w:rPr/>
      </w:pPr>
      <w:r>
        <w:rPr>
          <w:rFonts w:cs="Times New Roman" w:ascii="Times New Roman" w:hAnsi="Times New Roman"/>
          <w:sz w:val="28"/>
          <w:szCs w:val="28"/>
        </w:rPr>
        <w:tab/>
        <w:t>С чего это, с каких фиников, он решил, будто незнакомый запах несет с  собой опасность? Ну, может этот странный дождь принести с собой и  странные запахи? Просто запахи, подхваченные где-то там, где тучи, из которых  он лился, собирали воду? И почему обязательно эти запахи должны обозначать  опасность? Не слишком ли он осторожничает? Какая опасность может ему угрожать здесь, на поверхности земли,  посреди многолюдного города?</w:t>
      </w:r>
    </w:p>
    <w:p>
      <w:pPr>
        <w:pStyle w:val="Style15"/>
        <w:rPr>
          <w:rFonts w:ascii="Times New Roman" w:hAnsi="Times New Roman" w:cs="Times New Roman"/>
          <w:sz w:val="28"/>
          <w:szCs w:val="28"/>
        </w:rPr>
      </w:pPr>
      <w:r>
        <w:rPr>
          <w:rFonts w:cs="Times New Roman" w:ascii="Times New Roman" w:hAnsi="Times New Roman"/>
          <w:sz w:val="28"/>
          <w:szCs w:val="28"/>
        </w:rPr>
        <w:tab/>
        <w:t>Да и запах…</w:t>
      </w:r>
    </w:p>
    <w:p>
      <w:pPr>
        <w:pStyle w:val="Style15"/>
        <w:rPr>
          <w:rFonts w:ascii="Times New Roman" w:hAnsi="Times New Roman" w:cs="Times New Roman"/>
          <w:sz w:val="28"/>
          <w:szCs w:val="28"/>
        </w:rPr>
      </w:pPr>
      <w:r>
        <w:rPr>
          <w:rFonts w:cs="Times New Roman" w:ascii="Times New Roman" w:hAnsi="Times New Roman"/>
          <w:sz w:val="28"/>
          <w:szCs w:val="28"/>
        </w:rPr>
        <w:tab/>
        <w:t>Крысиный король вновь понюхал воздух .</w:t>
      </w:r>
    </w:p>
    <w:p>
      <w:pPr>
        <w:pStyle w:val="Style15"/>
        <w:rPr>
          <w:rFonts w:ascii="Times New Roman" w:hAnsi="Times New Roman" w:cs="Times New Roman"/>
          <w:sz w:val="28"/>
          <w:szCs w:val="28"/>
        </w:rPr>
      </w:pPr>
      <w:r>
        <w:rPr>
          <w:rFonts w:cs="Times New Roman" w:ascii="Times New Roman" w:hAnsi="Times New Roman"/>
          <w:sz w:val="28"/>
          <w:szCs w:val="28"/>
        </w:rPr>
        <w:tab/>
        <w:t>Странный запах исчез, будто его никогда и не существовало. И стало  быть, теперь оставалось только повернуться и все-таки задать стрекача. На  всякий случай… не более…</w:t>
      </w:r>
    </w:p>
    <w:p>
      <w:pPr>
        <w:pStyle w:val="Style15"/>
        <w:rPr/>
      </w:pPr>
      <w:r>
        <w:rPr>
          <w:rFonts w:cs="Times New Roman" w:ascii="Times New Roman" w:hAnsi="Times New Roman"/>
          <w:sz w:val="28"/>
          <w:szCs w:val="28"/>
        </w:rPr>
        <w:tab/>
        <w:t xml:space="preserve">Может, даже имело смысл продолжить бег под дождем. Хотя, по правде  говоря, у крысиного короля почему-то совершенно пропала охота веселиться.  Гораздо практичнее было бы, например, вернуться в подземный город и  посмотреть, как обстоят дела у его подданных. Вдруг, просочившаяся сквозь  почву дождевая вода, затопила несколько важных подземных ходов, сделала  невозможным их использование? </w:t>
      </w:r>
    </w:p>
    <w:p>
      <w:pPr>
        <w:pStyle w:val="Style15"/>
        <w:rPr/>
      </w:pPr>
      <w:r>
        <w:rPr>
          <w:rFonts w:cs="Times New Roman" w:ascii="Times New Roman" w:hAnsi="Times New Roman"/>
          <w:sz w:val="28"/>
          <w:szCs w:val="28"/>
        </w:rPr>
        <w:tab/>
        <w:t xml:space="preserve">Крысиный король уже хотел было так и поступить. Но  тут ему на  загривок опустилась небольшая, но сильная рука, и приятный, слегка  хрипловатый голос сказал:  </w:t>
      </w:r>
    </w:p>
    <w:p>
      <w:pPr>
        <w:pStyle w:val="Style15"/>
        <w:rPr>
          <w:rFonts w:ascii="Times New Roman" w:hAnsi="Times New Roman" w:cs="Times New Roman"/>
          <w:sz w:val="28"/>
          <w:szCs w:val="28"/>
        </w:rPr>
      </w:pPr>
      <w:r>
        <w:rPr>
          <w:rFonts w:cs="Times New Roman" w:ascii="Times New Roman" w:hAnsi="Times New Roman"/>
          <w:sz w:val="28"/>
          <w:szCs w:val="28"/>
        </w:rPr>
        <w:tab/>
        <w:t>- Э нет, так не пойдет.  Давай-ка сначала поговори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ставил пустую кофейную чашечку на столик, устроился  поудобнее на диване и бросил на друга второго разряда благосклонный взгля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все-таки идея его завести была не так плоха. </w:t>
      </w:r>
    </w:p>
    <w:p>
      <w:pPr>
        <w:pStyle w:val="Style15"/>
        <w:rPr/>
      </w:pPr>
      <w:r>
        <w:rPr>
          <w:rFonts w:cs="Times New Roman" w:ascii="Times New Roman" w:hAnsi="Times New Roman"/>
          <w:sz w:val="28"/>
          <w:szCs w:val="28"/>
        </w:rPr>
        <w:tab/>
        <w:t>Тот воспринял это как приказ начинать церемонию выклянчивания денег и, откашлявшись, сиплым более обыкновенного голосом поинтересовался:</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лышь, кореш, а как у тебя с бабк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 какими это бабками? - спросил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с башлями, капустой,  хрустиками, грошами, финансами. </w:t>
      </w:r>
    </w:p>
    <w:p>
      <w:pPr>
        <w:pStyle w:val="Style15"/>
        <w:rPr>
          <w:rFonts w:ascii="Times New Roman" w:hAnsi="Times New Roman" w:cs="Times New Roman"/>
          <w:sz w:val="28"/>
          <w:szCs w:val="28"/>
        </w:rPr>
      </w:pPr>
      <w:r>
        <w:rPr>
          <w:rFonts w:cs="Times New Roman" w:ascii="Times New Roman" w:hAnsi="Times New Roman"/>
          <w:sz w:val="28"/>
          <w:szCs w:val="28"/>
        </w:rPr>
        <w:tab/>
        <w:t>- Ах, эт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морщ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т именно, - сказал друг, - Мне тут необходимо некоторое количество  деньжат. А у тебя этого добра навалом. Отсыпал бы мне некоторую сумму? С  возвратом, всяко-разно… Потом, когда разбогатею. А случится это скоро, уж ты  мне повер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ткуда у меня могут быть деньг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авитель двадцати пяти миров  картинно развел рук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 свисти, - сказал друг. - Ни в жисть не поверю, чтобы у такого  богатого кореша да не было свободных бабок. Или ты мне не веришь? </w:t>
      </w:r>
    </w:p>
    <w:p>
      <w:pPr>
        <w:pStyle w:val="Style15"/>
        <w:rPr/>
      </w:pPr>
      <w:r>
        <w:rPr>
          <w:rFonts w:cs="Times New Roman" w:ascii="Times New Roman" w:hAnsi="Times New Roman"/>
          <w:sz w:val="28"/>
          <w:szCs w:val="28"/>
        </w:rPr>
        <w:tab/>
        <w:t xml:space="preserve">Ангро-майнью чуть было не брякнул, что, конечно не верит, но вовремя  вспомнив соответствующий пункт ритуала,  промолв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чему? Верю. Только нет у меня сейчас денег. Понимаешь, нет вовсе.  В деле они, все в дел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хитрил. </w:t>
      </w:r>
    </w:p>
    <w:p>
      <w:pPr>
        <w:pStyle w:val="Style15"/>
        <w:rPr/>
      </w:pPr>
      <w:r>
        <w:rPr>
          <w:rFonts w:cs="Times New Roman" w:ascii="Times New Roman" w:hAnsi="Times New Roman"/>
          <w:sz w:val="28"/>
          <w:szCs w:val="28"/>
        </w:rPr>
        <w:tab/>
        <w:t xml:space="preserve">В описании ритуала не было сказано, как реагировать на подобное  объяснение отказа. Теперь, по идее, друг должен был впасть в ступор.  Или же  придумать какую-то не предусмотренную ритуалом репли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ли - или. Что имен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лшебник бросил на друга преисполненный лукавства взгляд. </w:t>
      </w:r>
    </w:p>
    <w:p>
      <w:pPr>
        <w:pStyle w:val="Style15"/>
        <w:rPr>
          <w:rFonts w:ascii="Times New Roman" w:hAnsi="Times New Roman" w:cs="Times New Roman"/>
          <w:sz w:val="28"/>
          <w:szCs w:val="28"/>
        </w:rPr>
      </w:pPr>
      <w:r>
        <w:rPr>
          <w:rFonts w:cs="Times New Roman" w:ascii="Times New Roman" w:hAnsi="Times New Roman"/>
          <w:sz w:val="28"/>
          <w:szCs w:val="28"/>
        </w:rPr>
        <w:tab/>
        <w:t>Ну…</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ы мне кореш или нет? - вопросил тот. - Учти,  я  это серьезно.  Неужели не можешь поднапрячься? </w:t>
      </w:r>
    </w:p>
    <w:p>
      <w:pPr>
        <w:pStyle w:val="Style15"/>
        <w:rPr/>
      </w:pPr>
      <w:r>
        <w:rPr>
          <w:rFonts w:cs="Times New Roman" w:ascii="Times New Roman" w:hAnsi="Times New Roman"/>
          <w:sz w:val="28"/>
          <w:szCs w:val="28"/>
        </w:rPr>
        <w:tab/>
        <w:t xml:space="preserve">Браво! А ведь нашелся-таки, придумал хорошую фразу. </w:t>
        <w:tab/>
      </w:r>
    </w:p>
    <w:p>
      <w:pPr>
        <w:pStyle w:val="Style15"/>
        <w:rPr>
          <w:rFonts w:ascii="Times New Roman" w:hAnsi="Times New Roman" w:cs="Times New Roman"/>
          <w:sz w:val="28"/>
          <w:szCs w:val="28"/>
        </w:rPr>
      </w:pPr>
      <w:r>
        <w:rPr>
          <w:rFonts w:cs="Times New Roman" w:ascii="Times New Roman" w:hAnsi="Times New Roman"/>
          <w:sz w:val="28"/>
          <w:szCs w:val="28"/>
        </w:rPr>
        <w:tab/>
        <w:t>Ангро-майнью едва не хихикнул от радости, но вовремя сдержался.</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лышишь? - налегал друг. - Если ты мне сейчас не отсыплешь  рыжины,  то какой же ты после этого друг? </w:t>
      </w:r>
    </w:p>
    <w:p>
      <w:pPr>
        <w:pStyle w:val="Style15"/>
        <w:rPr/>
      </w:pPr>
      <w:r>
        <w:rPr>
          <w:rFonts w:cs="Times New Roman" w:ascii="Times New Roman" w:hAnsi="Times New Roman"/>
          <w:sz w:val="28"/>
          <w:szCs w:val="28"/>
        </w:rPr>
        <w:tab/>
        <w:t xml:space="preserve">Ангро-майнью вдруг осознал, в какую ловушку попал. </w:t>
      </w:r>
    </w:p>
    <w:p>
      <w:pPr>
        <w:pStyle w:val="Style15"/>
        <w:rPr/>
      </w:pPr>
      <w:r>
        <w:rPr>
          <w:rFonts w:cs="Times New Roman" w:ascii="Times New Roman" w:hAnsi="Times New Roman"/>
          <w:sz w:val="28"/>
          <w:szCs w:val="28"/>
        </w:rPr>
        <w:tab/>
        <w:t xml:space="preserve">Собственно, он сам же ее и выкопал, оставив в этикете пробел и потом,  заставив друга в него попасть. Значит, и ему теперь надлежит, отступив от  этикета, придумать следующую фразу. Изящно и ловко отказать другу. </w:t>
      </w:r>
    </w:p>
    <w:p>
      <w:pPr>
        <w:pStyle w:val="Style15"/>
        <w:rPr/>
      </w:pPr>
      <w:r>
        <w:rPr>
          <w:rFonts w:cs="Times New Roman" w:ascii="Times New Roman" w:hAnsi="Times New Roman"/>
          <w:sz w:val="28"/>
          <w:szCs w:val="28"/>
        </w:rPr>
        <w:tab/>
        <w:t xml:space="preserve">Сложная задача. Особенно, если учитывать, что к нему, владельцу  двадцати пяти миров, за последние несколько сотен лет никто ни разу не  обращался с подобной просьбой. И спасовать нельзя. Не может какой-то  друг второго разряда оказаться хитрее и умнее его, великого мага? </w:t>
      </w:r>
    </w:p>
    <w:p>
      <w:pPr>
        <w:pStyle w:val="Style15"/>
        <w:rPr>
          <w:rFonts w:ascii="Times New Roman" w:hAnsi="Times New Roman" w:cs="Times New Roman"/>
          <w:sz w:val="28"/>
          <w:szCs w:val="28"/>
        </w:rPr>
      </w:pPr>
      <w:r>
        <w:rPr>
          <w:rFonts w:cs="Times New Roman" w:ascii="Times New Roman" w:hAnsi="Times New Roman"/>
          <w:sz w:val="28"/>
          <w:szCs w:val="28"/>
        </w:rPr>
        <w:tab/>
        <w:t>- Конечно, я твой друг,  - ответил Ангро-майнью. -  Однако у меня и в  самом деле нет лишних денег. Вот сейчас, в данный момент. Может быть, на  следующей недел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остался вполне доволен этим ответ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 крайней мере теперь он мог пополнить этикет придворной дружбы  одним интересным вопросом и не менее интересным ответом. Если друг к тому  же умудрится придумать еще одну новую реплик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дхалим первого разряда вошел в его кабинет совершенно бесшумно,   словно просочившись сквозь дверь. Вошел и склонился в низком поклон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а завтраком, вопреки обыкновению,  вы не пожелали слушать новости  из подвластных вам миров. Может быть, стоит сообщить их сейчас?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устало вздохнул. </w:t>
      </w:r>
    </w:p>
    <w:p>
      <w:pPr>
        <w:pStyle w:val="Style15"/>
        <w:rPr/>
      </w:pPr>
      <w:r>
        <w:rPr>
          <w:rFonts w:cs="Times New Roman" w:ascii="Times New Roman" w:hAnsi="Times New Roman"/>
          <w:sz w:val="28"/>
          <w:szCs w:val="28"/>
        </w:rPr>
        <w:tab/>
        <w:t xml:space="preserve">Ну, никакого досуга. Совершенно. Стоит только немного расслабиться,  как кто-нибудь обязательно напомнит о неотложных делах. Хотя, признаться, в  данном случае подхалим прав. Дела - прежде всего. Иначе зачем бы он в свое  время завоевывал все эти миры? Не для того ли, чтобы сейчас пренебрегать  своими обязанностями? </w:t>
        <w:tab/>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Хорошо, валяй, - обречено сказал маг. - Выкладывай. Только прежде мне бы хотелось узнать о судьбе своего кот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дхалим вновь отпустил низкий поклон и покаянно призна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вы, судьба его поныне остается неизвестной. За месяц, прошедший с  момента исчезновения кота, никаких сведений о его местонахождении не  поступи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задумчиво почесал в затылк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т. Маленький зверек, с красивой шерсткой и гордым нравом. Зверек,  вроде бы не приносящий никакой пользы, да и не собиравшийся ее приносить.  Он просто жил в его дворце, ел, обделывал какие-то свои тайные делишки,  время от времени подсовывался под руку, требуя ласки, изрекал забавные мысли,  а потом, месяц назад, не предупредив никого,  просто взял и исчез. Скорее всего решил попутешествовать. Вопрос: куда имен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еперь, по прошествии месяца, можно почти наверняка сказать, что он  каким-то чудом умудрился проскользнуть через ворота между мирами. Иначе его уже давно бы наш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вздохнул. </w:t>
      </w:r>
    </w:p>
    <w:p>
      <w:pPr>
        <w:pStyle w:val="Style15"/>
        <w:rPr/>
      </w:pPr>
      <w:r>
        <w:rPr>
          <w:rFonts w:cs="Times New Roman" w:ascii="Times New Roman" w:hAnsi="Times New Roman"/>
          <w:sz w:val="28"/>
          <w:szCs w:val="28"/>
        </w:rPr>
        <w:tab/>
        <w:t xml:space="preserve">Только сейчас, по прошествии времени,  ему стало ясно, кем для него на  самом деле являлся этот кот. Что он унес из его дворца? Часть уюта? Да,  наверное. Но главное, даже не в этом. Просто, во дворце, представлявшем собой мирок, замкнутый на нем, великом волшебнике, исчез островок  независимости, оставив после себя некое ощущение пустоты, осознание потери.  </w:t>
      </w:r>
    </w:p>
    <w:p>
      <w:pPr>
        <w:pStyle w:val="Style15"/>
        <w:rPr/>
      </w:pPr>
      <w:r>
        <w:rPr>
          <w:rFonts w:cs="Times New Roman" w:ascii="Times New Roman" w:hAnsi="Times New Roman"/>
          <w:sz w:val="28"/>
          <w:szCs w:val="28"/>
        </w:rPr>
        <w:tab/>
        <w:t xml:space="preserve">Великий маг спросил у себя, почему ему это было так важно. И в самом  деле? Благодаря чему  он держал у себя кота, зачем ему был нужен этот  королевский друг, почему он не отпустил на свободу Белого дракон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твет нашелся не сразу. А когда появился, Ангро-майнью ему искренне  удивился. </w:t>
      </w:r>
    </w:p>
    <w:p>
      <w:pPr>
        <w:pStyle w:val="Style15"/>
        <w:rPr/>
      </w:pPr>
      <w:r>
        <w:rPr>
          <w:rFonts w:cs="Times New Roman" w:ascii="Times New Roman" w:hAnsi="Times New Roman"/>
          <w:sz w:val="28"/>
          <w:szCs w:val="28"/>
        </w:rPr>
        <w:tab/>
        <w:t xml:space="preserve">Дело было в одиночестве. В полном,  законченном, можно сказать,  совершенном одиночестве, неизбежно настигавшем любого добравшегося до  вершин власти.  Ему, великому магу, оказывается, жизненно важно было видеть  хоть кого-то, общаться хоть с  кем-то, не имеющим отношения к созданному  или завоеванному им миру. Пусть даже это не кот, являвшийся воплощением  независимости, а всего лишь его иллюзия, вроде того же королевского друга. </w:t>
      </w:r>
    </w:p>
    <w:p>
      <w:pPr>
        <w:pStyle w:val="Style15"/>
        <w:rPr/>
      </w:pPr>
      <w:r>
        <w:rPr>
          <w:rFonts w:cs="Times New Roman" w:ascii="Times New Roman" w:hAnsi="Times New Roman"/>
          <w:sz w:val="28"/>
          <w:szCs w:val="28"/>
        </w:rPr>
        <w:tab/>
        <w:t xml:space="preserve">Зачем ему это было нужно? Разве не мог он создать хоть сотню котов  всего лишь одним, правильно произнесенным заклинанием? Мог.  Вот только  это были бы созданные им коты, и стало быть, в чем-то ненастоящие. В чем,  например? Ну, это же просто! Разве может созданный кот быть полностью  независим от своего создател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зависимость - вот ключевое слово. </w:t>
      </w:r>
    </w:p>
    <w:p>
      <w:pPr>
        <w:pStyle w:val="Style15"/>
        <w:rPr/>
      </w:pPr>
      <w:r>
        <w:rPr>
          <w:rFonts w:cs="Times New Roman" w:ascii="Times New Roman" w:hAnsi="Times New Roman"/>
          <w:sz w:val="28"/>
          <w:szCs w:val="28"/>
        </w:rPr>
        <w:tab/>
        <w:t>И кот, и Белый дракон ей обладали. А друг обладал ее  видимостью, ее  иллюзией. В этом и была их настоящая ценность. В самом дел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когда-то с огромными трудностями завоевавший эти двадцать пять  миров, построивший замок, создавший эффективную систему управления  подвластными ему мирами, сумевший сделать из дэвов могучих стражей  безопасности, уже давным-давно оказывается, осознал, что дальнейшие  завоевания совершенно бессмысленны, и более того - вредны. </w:t>
      </w:r>
    </w:p>
    <w:p>
      <w:pPr>
        <w:pStyle w:val="Style15"/>
        <w:rPr/>
      </w:pPr>
      <w:r>
        <w:rPr>
          <w:rFonts w:cs="Times New Roman" w:ascii="Times New Roman" w:hAnsi="Times New Roman"/>
          <w:sz w:val="28"/>
          <w:szCs w:val="28"/>
        </w:rPr>
        <w:tab/>
        <w:t xml:space="preserve">Ну, отхватит он еще пяток миров у своего соседа, может, даже десяток. К  чему это приведет? Что это изменит? Просто вплотную приблизит его к  пределу возможностей, заставит крутиться, словно белку в колесе, в тщетных  попытках поддержать порядок в этих дополнительных мирах, увеличит  количество появляющихся возле его дворца претендентов, создаст  дополнительные трудности. Рано или поздно он совершит очень большую  ошибку, с треском провалится, и это станет началом его пад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падение - такая штука, которую остановить очень трудно, почти  невозможно. Особенно падение великого мага. Услышав о его ошибке, тот же  сосед не преминет отхватить обратно завоеванные миры, да постарается еще  наложить лапу и на другие. А претенденты? Если среди них пройдет слух будто  он стал сдавать, его замок моментально превратится в осажденную крепость.  Какие там несколько магов в неделю? Осада его замка претендентами будет  вестись круглосуточно и конечно, неизбежно закончится их победой.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ак стоит ли рисковать, зарясь на дополнительные миры? Совершенно не  обязательно. Он создал стабильную, эффективно существующую систему. И  нет никакой нужды пытаться ее расшир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днако, за годы, за десятилетия, потраченные  на создание   собственного мира, он привык завоевывать. Та жизнь, которой он жил  последние несколько столетий, после того как завоевания завершились, неизбежно вызывала у него смертельную скуку. Что может быть противнее состояния стабильности, которое ты неизбежно вынужден поддержив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именно. Скука - бич достигших вершин власти. </w:t>
      </w:r>
    </w:p>
    <w:p>
      <w:pPr>
        <w:pStyle w:val="Style15"/>
        <w:rPr/>
      </w:pPr>
      <w:r>
        <w:rPr>
          <w:rFonts w:cs="Times New Roman" w:ascii="Times New Roman" w:hAnsi="Times New Roman"/>
          <w:sz w:val="28"/>
          <w:szCs w:val="28"/>
        </w:rPr>
        <w:tab/>
        <w:t xml:space="preserve">Выход нашелся не так давно, после того, как он, пытаясь выловить  лазутчика из каких-то дальних миров, пытавшегося протащить к черной стене  семя священного дерева, столкнулся с крысиный королем и зомби по имени  Эрик. Лазутчика в конце концов удалось обезвредить, семя заняло свое место в  сокровищнице его дворца, а Ангро-майнью, пообщавшись с этой странной  парочкой, состоящей из мертвого человека и предводителя крыс, вдруг открыл  для себя такое понятие, как дружба. Чем на самом деле является дружба, как не взаимным  завоеванием двух миров, добровольным, не причиняющим зла, но все же  завоеванием? </w:t>
      </w:r>
    </w:p>
    <w:p>
      <w:pPr>
        <w:pStyle w:val="Style15"/>
        <w:rPr/>
      </w:pPr>
      <w:r>
        <w:rPr>
          <w:rFonts w:cs="Times New Roman" w:ascii="Times New Roman" w:hAnsi="Times New Roman"/>
          <w:sz w:val="28"/>
          <w:szCs w:val="28"/>
        </w:rPr>
        <w:tab/>
        <w:t>Именно тогда, поразмыслив над принципами дружбы, Ангро-майнью  открыл новый способ борьбы со скукой, новый мир для завоеваний,   именумый дружбой. Да еще каких завоеваний! Требующих от него большого  ума, хитрости, изворотливости и обязательного следования определенным  пусть не совсем четко сформулированным, но, несомненно, существующим  законам.</w:t>
      </w:r>
    </w:p>
    <w:p>
      <w:pPr>
        <w:pStyle w:val="Style15"/>
        <w:rPr/>
      </w:pPr>
      <w:r>
        <w:rPr>
          <w:rFonts w:cs="Times New Roman" w:ascii="Times New Roman" w:hAnsi="Times New Roman"/>
          <w:sz w:val="28"/>
          <w:szCs w:val="28"/>
        </w:rPr>
        <w:tab/>
        <w:t xml:space="preserve">Постройка любого дома начинается с фундамента. Ангро-майнью знал это  прекрасно и, поразмыслив, решил не торопиться. Прежде чем приступать к  выведению законов дружбы, необходимо накопить побольше фактов. </w:t>
      </w:r>
    </w:p>
    <w:p>
      <w:pPr>
        <w:pStyle w:val="Style15"/>
        <w:rPr/>
      </w:pPr>
      <w:r>
        <w:rPr>
          <w:rFonts w:cs="Times New Roman" w:ascii="Times New Roman" w:hAnsi="Times New Roman"/>
          <w:sz w:val="28"/>
          <w:szCs w:val="28"/>
        </w:rPr>
        <w:tab/>
        <w:t xml:space="preserve">Как их получить, не имея ни одного друга? Маг решил эту проблему  запросто. Он учредил должность королевского друга и приказал одному из  подхалимов ее занять.  </w:t>
      </w:r>
    </w:p>
    <w:p>
      <w:pPr>
        <w:pStyle w:val="Style15"/>
        <w:rPr/>
      </w:pPr>
      <w:r>
        <w:rPr>
          <w:rFonts w:cs="Times New Roman" w:ascii="Times New Roman" w:hAnsi="Times New Roman"/>
          <w:sz w:val="28"/>
          <w:szCs w:val="28"/>
        </w:rPr>
        <w:tab/>
        <w:t xml:space="preserve">После этого можно было приступить к созданию этикета придворной  дружбы, наиболее полного собрания фактов, со временем обязанного послужить  основой для выведения ее законов.  Как только подготовительная работа будет закончена, Ангро-майнью намеревался приступить вплотную к превращению одного из намеченных объектов в друга. </w:t>
      </w:r>
    </w:p>
    <w:p>
      <w:pPr>
        <w:pStyle w:val="Style15"/>
        <w:rPr/>
      </w:pPr>
      <w:r>
        <w:rPr>
          <w:rFonts w:cs="Times New Roman" w:ascii="Times New Roman" w:hAnsi="Times New Roman"/>
          <w:sz w:val="28"/>
          <w:szCs w:val="28"/>
        </w:rPr>
        <w:tab/>
        <w:t xml:space="preserve">Наличие времени его не беспокоило. Чего-чего, а уж этого добра  у него  имелось сколько угодно. А также упорства в достижении поставленной цели. И  значит, ничем иным, кроме как успехом, его предприятие закончится не мог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для его целей требовались достаточно независимые объекты,  превращение которых в друзей, конечно,  потребует упорного и серьезного  труда.  Подхалимы и лизоблюды для этого явно не годили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Он самый. Именно поэтому Ангро-майнью продолжал  удерживать его в драконнике. После того как законы дружбы будут  окончательно определены, он должен был стать первым объектом  экспериментов. Но не раньше. </w:t>
      </w:r>
    </w:p>
    <w:p>
      <w:pPr>
        <w:pStyle w:val="Style15"/>
        <w:rPr>
          <w:rFonts w:ascii="Times New Roman" w:hAnsi="Times New Roman" w:cs="Times New Roman"/>
          <w:sz w:val="28"/>
          <w:szCs w:val="28"/>
        </w:rPr>
      </w:pPr>
      <w:r>
        <w:rPr>
          <w:rFonts w:cs="Times New Roman" w:ascii="Times New Roman" w:hAnsi="Times New Roman"/>
          <w:sz w:val="28"/>
          <w:szCs w:val="28"/>
        </w:rPr>
        <w:tab/>
        <w:t>Пока же…. Пока его место в драконнике. Но настанет время…</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начит, скорее всего никакой возможности вернуть кота на данный  момент нет, - подытожил Ангро-майнью. </w:t>
      </w:r>
    </w:p>
    <w:p>
      <w:pPr>
        <w:pStyle w:val="Style15"/>
        <w:rPr/>
      </w:pPr>
      <w:r>
        <w:rPr>
          <w:rFonts w:cs="Times New Roman" w:ascii="Times New Roman" w:hAnsi="Times New Roman"/>
          <w:sz w:val="28"/>
          <w:szCs w:val="28"/>
        </w:rPr>
        <w:tab/>
        <w:t xml:space="preserve">- Нет,  - подтвердил подхалим. </w:t>
      </w:r>
    </w:p>
    <w:p>
      <w:pPr>
        <w:pStyle w:val="Style15"/>
        <w:rPr/>
      </w:pPr>
      <w:r>
        <w:rPr>
          <w:rFonts w:cs="Times New Roman" w:ascii="Times New Roman" w:hAnsi="Times New Roman"/>
          <w:sz w:val="28"/>
          <w:szCs w:val="28"/>
        </w:rPr>
        <w:tab/>
        <w:t>- Скверно, - задумчиво хрустнув пальцами, промолвил маг. - Очень  скверно. Ну, да ничего не поделаешь.</w:t>
      </w:r>
    </w:p>
    <w:p>
      <w:pPr>
        <w:pStyle w:val="Style15"/>
        <w:rPr/>
      </w:pPr>
      <w:r>
        <w:rPr>
          <w:rFonts w:cs="Times New Roman" w:ascii="Times New Roman" w:hAnsi="Times New Roman"/>
          <w:sz w:val="28"/>
          <w:szCs w:val="28"/>
        </w:rPr>
        <w:tab/>
        <w:t xml:space="preserve">Кот, согласно его расчетам, должен был стать объектом номер два для  превращения в друга.  Возможно,  даже следовало начать не с Белого дракона, а  именно с него? В любом случае все эти планы накрылись медным тазом. У него теперь остался лишь Белый дракон.  И если удастся сбежать ем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ожет быть, прямо сейчас переселить его в подземелья дворца? Что-то он  в последнее время ведет себя слишком беспокойно. Уж не задумал ли побег? </w:t>
      </w:r>
    </w:p>
    <w:p>
      <w:pPr>
        <w:pStyle w:val="Style15"/>
        <w:rPr/>
      </w:pPr>
      <w:r>
        <w:rPr>
          <w:rFonts w:cs="Times New Roman" w:ascii="Times New Roman" w:hAnsi="Times New Roman"/>
          <w:sz w:val="28"/>
          <w:szCs w:val="28"/>
        </w:rPr>
        <w:tab/>
        <w:t xml:space="preserve">Хорошенько обдумав эту мысль, Ангро- майнью решил так и поступить. Вот только сначала необходимо выслушать  доклад о состоянии дел в подвластных мирах. Если, конечно, в нем содержится  нечто важное. </w:t>
      </w:r>
    </w:p>
    <w:p>
      <w:pPr>
        <w:pStyle w:val="Style15"/>
        <w:rPr>
          <w:rFonts w:ascii="Times New Roman" w:hAnsi="Times New Roman" w:cs="Times New Roman"/>
          <w:sz w:val="28"/>
          <w:szCs w:val="28"/>
        </w:rPr>
      </w:pPr>
      <w:r>
        <w:rPr>
          <w:rFonts w:cs="Times New Roman" w:ascii="Times New Roman" w:hAnsi="Times New Roman"/>
          <w:sz w:val="28"/>
          <w:szCs w:val="28"/>
        </w:rPr>
        <w:tab/>
        <w:t>Важно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адно, - Ангро-майнью милостиво махнул рукой подхалиму, -  Докладывай о состоянии дел. Только самое главное. О мелочах сегодня я и  слушать не хочу. Понимаешь? </w:t>
      </w:r>
    </w:p>
    <w:p>
      <w:pPr>
        <w:pStyle w:val="Style15"/>
        <w:rPr/>
      </w:pPr>
      <w:r>
        <w:rPr>
          <w:rFonts w:cs="Times New Roman" w:ascii="Times New Roman" w:hAnsi="Times New Roman"/>
          <w:sz w:val="28"/>
          <w:szCs w:val="28"/>
        </w:rPr>
        <w:tab/>
        <w:t xml:space="preserve">Подхалим снова подобострастно поклонился и, прежде чем приступить к  докладу, еще раз наскоро провел ревизию имеющихся в распоряжении сведений. Информацию о сыне змеи, в обмен на кое-какие приватные сведенья, сообщившему главному дэву о том, что на один из подвластных Ангро-майнью  миров, вот уже несколько лет тайно ведется атака каких-то черных магов, по  слухам, владевших совершенно невероятными умениями, он решил выдать  в  первую очередь. Весть об идущем в третьем мире вот уже почти сутки дожде он  посчитал не имеющей большого значения и решил о ней сегодня не упоминать  вовс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совещавшись, смотрители решили перевести Страйка на время из  общего зала в одиночное  стойло. </w:t>
      </w:r>
    </w:p>
    <w:p>
      <w:pPr>
        <w:pStyle w:val="Style15"/>
        <w:rPr/>
      </w:pPr>
      <w:r>
        <w:rPr>
          <w:rFonts w:cs="Times New Roman" w:ascii="Times New Roman" w:hAnsi="Times New Roman"/>
          <w:sz w:val="28"/>
          <w:szCs w:val="28"/>
        </w:rPr>
        <w:tab/>
        <w:t xml:space="preserve">Белый дракон встал со своей кровати, прошелся по стойлу, совершенно  машинально попробовал на крепость решетку и, может быть, в тысячный раз  убедился, что сломать ее не удастся. </w:t>
      </w:r>
    </w:p>
    <w:p>
      <w:pPr>
        <w:pStyle w:val="Style15"/>
        <w:rPr/>
      </w:pPr>
      <w:r>
        <w:rPr>
          <w:rFonts w:cs="Times New Roman" w:ascii="Times New Roman" w:hAnsi="Times New Roman"/>
          <w:sz w:val="28"/>
          <w:szCs w:val="28"/>
        </w:rPr>
        <w:tab/>
        <w:t xml:space="preserve">Эх, будь он не в человеческом обличье, покончить с ней можно было бы  одним движением. Но сейчас… Нет, сейчас она была ему явно не по зубам. И  еще этот проклятый радикулит. Именно сейчас он, кажется, прошел. Однако надолго  ли? </w:t>
      </w:r>
    </w:p>
    <w:p>
      <w:pPr>
        <w:pStyle w:val="Style15"/>
        <w:rPr/>
      </w:pPr>
      <w:r>
        <w:rPr>
          <w:rFonts w:cs="Times New Roman" w:ascii="Times New Roman" w:hAnsi="Times New Roman"/>
          <w:sz w:val="28"/>
          <w:szCs w:val="28"/>
        </w:rPr>
        <w:tab/>
        <w:t xml:space="preserve">Опыт подсказывал Белому дракону, что такая вещь, как радикулит, всегда  возвращается. Неизбежно, словно еженедельные появления в драконнике этого  зануды Ангро-майнью. </w:t>
      </w:r>
    </w:p>
    <w:p>
      <w:pPr>
        <w:pStyle w:val="Style15"/>
        <w:rPr/>
      </w:pPr>
      <w:r>
        <w:rPr>
          <w:rFonts w:cs="Times New Roman" w:ascii="Times New Roman" w:hAnsi="Times New Roman"/>
          <w:sz w:val="28"/>
          <w:szCs w:val="28"/>
        </w:rPr>
        <w:tab/>
        <w:t>Зануда… А ведь он мысль перевести его в подземелья не оставит. И стало  быть, все верно. Бежать необходимо прямо сейчас.</w:t>
      </w:r>
    </w:p>
    <w:p>
      <w:pPr>
        <w:pStyle w:val="Style15"/>
        <w:rPr>
          <w:rFonts w:ascii="Times New Roman" w:hAnsi="Times New Roman" w:cs="Times New Roman"/>
          <w:sz w:val="28"/>
          <w:szCs w:val="28"/>
        </w:rPr>
      </w:pPr>
      <w:r>
        <w:rPr>
          <w:rFonts w:cs="Times New Roman" w:ascii="Times New Roman" w:hAnsi="Times New Roman"/>
          <w:sz w:val="28"/>
          <w:szCs w:val="28"/>
        </w:rPr>
        <w:tab/>
        <w:t>Бежать… Возможность…</w:t>
      </w:r>
    </w:p>
    <w:p>
      <w:pPr>
        <w:pStyle w:val="Style15"/>
        <w:rPr/>
      </w:pPr>
      <w:r>
        <w:rPr>
          <w:rFonts w:cs="Times New Roman" w:ascii="Times New Roman" w:hAnsi="Times New Roman"/>
          <w:sz w:val="28"/>
          <w:szCs w:val="28"/>
        </w:rPr>
        <w:tab/>
        <w:t xml:space="preserve">Повернувшись к решетке спиной и опершись о нее, Белый дракон  прислушался. </w:t>
      </w:r>
    </w:p>
    <w:p>
      <w:pPr>
        <w:pStyle w:val="Style15"/>
        <w:rPr/>
      </w:pPr>
      <w:r>
        <w:rPr>
          <w:rFonts w:cs="Times New Roman" w:ascii="Times New Roman" w:hAnsi="Times New Roman"/>
          <w:sz w:val="28"/>
          <w:szCs w:val="28"/>
        </w:rPr>
        <w:tab/>
        <w:t xml:space="preserve">Смотрители  поспешно готовили одиночное стойло, устилали его свежей  соломой, наполняли поилку водой. Скоро они закончат свою работу, и тогда им  останется лишь перевести Страйка  в новое  помещение. При этом они  неизбежно проведут любимца зануды по коридору, мимо его, Белого дракона,  стойла. И вот это-то дает так необходимый ему сейчас шанс совершить побег.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о прежде, необходимо провести кое-какую подготовительную работу. </w:t>
      </w:r>
    </w:p>
    <w:p>
      <w:pPr>
        <w:pStyle w:val="Style15"/>
        <w:rPr/>
      </w:pPr>
      <w:r>
        <w:rPr>
          <w:rFonts w:cs="Times New Roman" w:ascii="Times New Roman" w:hAnsi="Times New Roman"/>
          <w:sz w:val="28"/>
          <w:szCs w:val="28"/>
        </w:rPr>
        <w:tab/>
        <w:t xml:space="preserve">Почувствовав, как решетка неприятно холодит спину, белый дракон  вернулся на кровать, вытянулся на ней во весь рост и, задумчиво глядя в потолок,  спросил на драконьем язык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й, Страйк , ты меня слыши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лыш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ежде чем ответить, Страйк немного помедлил, да и голос его звучал не  слишком охотно. Однако он все же ответил, и это означало, что можно  начинать обработку. </w:t>
      </w:r>
    </w:p>
    <w:p>
      <w:pPr>
        <w:pStyle w:val="Style15"/>
        <w:rPr/>
      </w:pPr>
      <w:r>
        <w:rPr>
          <w:rFonts w:cs="Times New Roman" w:ascii="Times New Roman" w:hAnsi="Times New Roman"/>
          <w:sz w:val="28"/>
          <w:szCs w:val="28"/>
        </w:rPr>
        <w:tab/>
        <w:t xml:space="preserve">- Стало быть, недотепы, притворяющиеся твоими товарищами, все-таки  своего достигли? 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Что ты имеешь в виду?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подумай сам… Неужели не понимае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ейчас тебя переведут в другое стойло. Более тесное и наверняка менее  удобное.  А они останутся в общем зале. Разве это справедлив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мотрители действуют от имени Ангро-майнью. А он мой хозяин.  Подчиняться любым пожеланиям хозяина - благо и обязаннос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вздох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ак всегда. </w:t>
      </w:r>
    </w:p>
    <w:p>
      <w:pPr>
        <w:pStyle w:val="Style15"/>
        <w:rPr/>
      </w:pPr>
      <w:r>
        <w:rPr>
          <w:rFonts w:cs="Times New Roman" w:ascii="Times New Roman" w:hAnsi="Times New Roman"/>
          <w:sz w:val="28"/>
          <w:szCs w:val="28"/>
        </w:rPr>
        <w:tab/>
        <w:t xml:space="preserve">Ну кто внушил этом идиотам, что они обязаны кому-то служить? Нет,  даже не так… Совершенно понятно, кто именно внушил им подобные мысли,  и зачем это сделано. Непонятно только, почему существа, называющие  себя драконами, приняли такую чепуху за чистую монету. Как они могли забыть  основной закон, гласивший, что дракон и свобода - вещи абсолютно неразделимые? Почему они безоговорочно поверили этому зануде? И неужели  ни в одном из этих, с позволения сказать, драконов не осталось даже капли  достоинства? Свободолюбия?  Своенравия? </w:t>
        <w:tab/>
      </w:r>
    </w:p>
    <w:p>
      <w:pPr>
        <w:pStyle w:val="Style15"/>
        <w:rPr>
          <w:rFonts w:ascii="Times New Roman" w:hAnsi="Times New Roman" w:cs="Times New Roman"/>
          <w:sz w:val="28"/>
          <w:szCs w:val="28"/>
        </w:rPr>
      </w:pPr>
      <w:r>
        <w:rPr>
          <w:rFonts w:cs="Times New Roman" w:ascii="Times New Roman" w:hAnsi="Times New Roman"/>
          <w:sz w:val="28"/>
          <w:szCs w:val="28"/>
        </w:rPr>
        <w:tab/>
        <w:t>Впрочем…</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усмех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сейчас и надлежит это проверить. У него в распоряжении по крайней  мере полчаса. Наверняка этого времени хватит для проведения одного небольшого эксперимента. </w:t>
      </w:r>
    </w:p>
    <w:p>
      <w:pPr>
        <w:pStyle w:val="Style15"/>
        <w:rPr>
          <w:rFonts w:ascii="Times New Roman" w:hAnsi="Times New Roman" w:cs="Times New Roman"/>
          <w:sz w:val="28"/>
          <w:szCs w:val="28"/>
        </w:rPr>
      </w:pPr>
      <w:r>
        <w:rPr>
          <w:rFonts w:cs="Times New Roman" w:ascii="Times New Roman" w:hAnsi="Times New Roman"/>
          <w:sz w:val="28"/>
          <w:szCs w:val="28"/>
        </w:rPr>
        <w:tab/>
        <w:t>- Послушай, Страйк, - вкрадчиво сказал белый дракон. - А ты никогда не  мечтал немного полетать? Нет, не по желанию хозяина, а просто по своей воле.  Подняться в воздух и полететь прочь. Как можно дальше. Куда угод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лип.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мог бы поклясться, что эта надпись выведена у него на  лбу крупными букв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обще-то с незнакомыми я на улице не разговариваю, - ляпнул он  первое пришедшее в голов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ответ послышался достаточно приятный, серебристый смех.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же с дам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 дамами особенно, - обречено сказал крысиный король. - Как  известно, не так давно я жен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о я же не собираюсь тебя соблазня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ткуда я знаю? </w:t>
      </w:r>
    </w:p>
    <w:p>
      <w:pPr>
        <w:pStyle w:val="Style15"/>
        <w:rPr/>
      </w:pPr>
      <w:r>
        <w:rPr>
          <w:rFonts w:cs="Times New Roman" w:ascii="Times New Roman" w:hAnsi="Times New Roman"/>
          <w:sz w:val="28"/>
          <w:szCs w:val="28"/>
        </w:rPr>
        <w:tab/>
        <w:t xml:space="preserve">Крысиный король наконец-то набрался храбрости и, осторожно повернув  голову, посмотрел на свою собеседн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да, как есть дама. А если точнее, то девица, причем довольно красивая. </w:t>
      </w:r>
    </w:p>
    <w:p>
      <w:pPr>
        <w:pStyle w:val="Style15"/>
        <w:rPr/>
      </w:pPr>
      <w:r>
        <w:rPr>
          <w:rFonts w:cs="Times New Roman" w:ascii="Times New Roman" w:hAnsi="Times New Roman"/>
          <w:sz w:val="28"/>
          <w:szCs w:val="28"/>
        </w:rPr>
        <w:tab/>
        <w:t xml:space="preserve">Крысиный король попытался прикинуть, кем она может быть на самом  деле. Русалкой? Нет. Дождь идет всего сутки, да и воды на улицах не так много,  чтобы успели завестись русалки. Кем же она является? Девой воды? Да, точно,  это она и есть. </w:t>
      </w:r>
    </w:p>
    <w:p>
      <w:pPr>
        <w:pStyle w:val="Style15"/>
        <w:rPr>
          <w:rFonts w:ascii="Times New Roman" w:hAnsi="Times New Roman" w:cs="Times New Roman"/>
          <w:sz w:val="28"/>
          <w:szCs w:val="28"/>
        </w:rPr>
      </w:pPr>
      <w:r>
        <w:rPr>
          <w:rFonts w:cs="Times New Roman" w:ascii="Times New Roman" w:hAnsi="Times New Roman"/>
          <w:sz w:val="28"/>
          <w:szCs w:val="28"/>
        </w:rPr>
        <w:tab/>
        <w:t>Гм… дева воды. Ничего себе. Он мало знал об элементалах, но подозревал, что нарвался на самый худший вариант неприятностей.</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если у меня есть к тебе очень важное предложени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акое имен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но касается твоей драгоценной жизни. Ты ведь хочешь сохранить ее, не так 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 сказал крысиный король. - Вот только в этом вопросе я привык рассчитывать лишь на себя самого. </w:t>
      </w:r>
    </w:p>
    <w:p>
      <w:pPr>
        <w:pStyle w:val="Style15"/>
        <w:rPr/>
      </w:pPr>
      <w:r>
        <w:rPr>
          <w:rFonts w:cs="Times New Roman" w:ascii="Times New Roman" w:hAnsi="Times New Roman"/>
          <w:sz w:val="28"/>
          <w:szCs w:val="28"/>
        </w:rPr>
        <w:tab/>
        <w:t xml:space="preserve">Тихий, серебристый, казалось, составленный из звона дождевых капель  смешо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как же ты тогда оказался в этом довольно неприятном положени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 каком таком положении? - с подозрением спросил крысиный король. </w:t>
      </w:r>
    </w:p>
    <w:p>
      <w:pPr>
        <w:pStyle w:val="Style15"/>
        <w:rPr/>
      </w:pPr>
      <w:r>
        <w:rPr>
          <w:rFonts w:cs="Times New Roman" w:ascii="Times New Roman" w:hAnsi="Times New Roman"/>
          <w:sz w:val="28"/>
          <w:szCs w:val="28"/>
        </w:rPr>
        <w:tab/>
        <w:t xml:space="preserve">- В угрожающем твоей жизни. Причем достаточно  серьез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и в каком таком положении я не оказался, - мрачно буркнул правитель  подземного горо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пори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аленькая рука отпустила его загривок. </w:t>
      </w:r>
    </w:p>
    <w:p>
      <w:pPr>
        <w:pStyle w:val="Style15"/>
        <w:rPr/>
      </w:pPr>
      <w:r>
        <w:rPr>
          <w:rFonts w:cs="Times New Roman" w:ascii="Times New Roman" w:hAnsi="Times New Roman"/>
          <w:sz w:val="28"/>
          <w:szCs w:val="28"/>
        </w:rPr>
        <w:tab/>
        <w:t xml:space="preserve">Крысиный король воспринял это как неожиданно появившуюся  возможность пуститься наутек. В чем, в чем, а в искусстве уносить ноги, он считал себя непревзойденным мастером. </w:t>
      </w:r>
    </w:p>
    <w:p>
      <w:pPr>
        <w:pStyle w:val="Style15"/>
        <w:rPr>
          <w:rFonts w:ascii="Times New Roman" w:hAnsi="Times New Roman" w:cs="Times New Roman"/>
          <w:sz w:val="28"/>
          <w:szCs w:val="28"/>
        </w:rPr>
      </w:pPr>
      <w:r>
        <w:rPr>
          <w:rFonts w:cs="Times New Roman" w:ascii="Times New Roman" w:hAnsi="Times New Roman"/>
          <w:sz w:val="28"/>
          <w:szCs w:val="28"/>
        </w:rPr>
        <w:tab/>
        <w:t>Как бы не так!</w:t>
      </w:r>
    </w:p>
    <w:p>
      <w:pPr>
        <w:pStyle w:val="Style15"/>
        <w:rPr/>
      </w:pPr>
      <w:r>
        <w:rPr>
          <w:rFonts w:cs="Times New Roman" w:ascii="Times New Roman" w:hAnsi="Times New Roman"/>
          <w:sz w:val="28"/>
          <w:szCs w:val="28"/>
        </w:rPr>
        <w:tab/>
        <w:t xml:space="preserve">Вместо того чтобы задать стрекача, крысиный король рухнул как  подкошенный и больно саданулся о мокрую мостовую боком. Это его совершенно обескуражи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вот, я же говорила, - хихикнула дева во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е еще лежа на боку, крысиный король приподнял голову и внимательно  посмотрел на свои лапы. </w:t>
      </w:r>
    </w:p>
    <w:p>
      <w:pPr>
        <w:pStyle w:val="Style15"/>
        <w:rPr/>
      </w:pPr>
      <w:r>
        <w:rPr>
          <w:rFonts w:cs="Times New Roman" w:ascii="Times New Roman" w:hAnsi="Times New Roman"/>
          <w:sz w:val="28"/>
          <w:szCs w:val="28"/>
        </w:rPr>
        <w:tab/>
        <w:t xml:space="preserve">Ничего такого особенного с ними не случилось. Лапы как лапы. Откуда же у него возникло ощущение, что в тот момент, когда он надумал удрать, они словно бы приклеились к мостово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адно, нечего разлеживаться. Встава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слушно встал и спросил: </w:t>
      </w:r>
    </w:p>
    <w:p>
      <w:pPr>
        <w:pStyle w:val="Style15"/>
        <w:rPr/>
      </w:pPr>
      <w:r>
        <w:rPr>
          <w:rFonts w:cs="Times New Roman" w:ascii="Times New Roman" w:hAnsi="Times New Roman"/>
          <w:sz w:val="28"/>
          <w:szCs w:val="28"/>
        </w:rPr>
        <w:tab/>
        <w:t xml:space="preserve">- Как ты это сделал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 очень просто. Посмотри вниз.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посмотрел. </w:t>
      </w:r>
    </w:p>
    <w:p>
      <w:pPr>
        <w:pStyle w:val="Style15"/>
        <w:rPr/>
      </w:pPr>
      <w:r>
        <w:rPr>
          <w:rFonts w:cs="Times New Roman" w:ascii="Times New Roman" w:hAnsi="Times New Roman"/>
          <w:sz w:val="28"/>
          <w:szCs w:val="28"/>
        </w:rPr>
        <w:tab/>
        <w:t xml:space="preserve">Неглубокая лужа, в которой стоял крысиный король,  претерпела некоторые изменения.  Вода в ней мгновенно вспенилась и  превратилась в нечто похожее по цвету на клейстер. Это вещество плотно  обхватило его лапы, сковало их словно кандал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Могу еще и так, - сообщила девица. </w:t>
      </w:r>
    </w:p>
    <w:p>
      <w:pPr>
        <w:pStyle w:val="Style15"/>
        <w:rPr/>
      </w:pPr>
      <w:r>
        <w:rPr>
          <w:rFonts w:cs="Times New Roman" w:ascii="Times New Roman" w:hAnsi="Times New Roman"/>
          <w:sz w:val="28"/>
          <w:szCs w:val="28"/>
        </w:rPr>
        <w:tab/>
        <w:t xml:space="preserve">Из лужи мгновенно взметнулось толстое, покрытое слизью щупальце,  ловко обхватило шею крысиного короля и слегка ее сдави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и как поживает твой вопрос сохранения жизни? - последовал  довольно ехидный вопрос.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тпусти, - прохрипе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т то-т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Щупальце исчезло. Вода вновь превратилась в воду. </w:t>
      </w:r>
    </w:p>
    <w:p>
      <w:pPr>
        <w:pStyle w:val="Style15"/>
        <w:rPr/>
      </w:pPr>
      <w:r>
        <w:rPr>
          <w:rFonts w:cs="Times New Roman" w:ascii="Times New Roman" w:hAnsi="Times New Roman"/>
          <w:sz w:val="28"/>
          <w:szCs w:val="28"/>
        </w:rPr>
        <w:tab/>
        <w:t xml:space="preserve">Предводитель крыс с большим подозрением посмотрел себе под ноги и,  даже наклонившись, осторожно понюхал луж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да,  как есть - вода.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уяснил? - спросила дева во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 промолвил крысиный король. - А что тебе,  собственно, от  меня над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одействия, конечно. Небольшого содействия в одном дельц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хмыкнул.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отказаться я, конечно, не имею прав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а совершенно не имеешь. Видишь ли, в этом случае я могу  огорчиться. А я, надо сказать, совсем не для того потратила столько воды,  чтобы разрешить тому, на помощь которого я рассчитываю, меня огорчить.  Понимае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бы! Крысиный король поним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арая, знакомая до боли ситуация. Кому-то что-то от него нужно. И вот,  вместо того чтобы прийти открыто и попросить помощи, этот кто-то  устраивает на него настоящую засаду. Ну да, ну да… Всем известно, что крысы  никому даром не помогают. Однако не проще ли заплатить некоторую сумму,  чем устраивать весь этот балаган с проливным дождем? </w:t>
      </w:r>
    </w:p>
    <w:p>
      <w:pPr>
        <w:pStyle w:val="Style15"/>
        <w:rPr/>
      </w:pPr>
      <w:r>
        <w:rPr>
          <w:rFonts w:cs="Times New Roman" w:ascii="Times New Roman" w:hAnsi="Times New Roman"/>
          <w:sz w:val="28"/>
          <w:szCs w:val="28"/>
        </w:rPr>
        <w:tab/>
        <w:t xml:space="preserve">Хотя, может быть, он ошибается? Возможно, не все так плох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ак я понимаю, - сказал предводитель крыс. - Ты устроила  проливной  дождь над целым миром всего лишь для того, чтобы заманить в ловушку мен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гу, - ответила девица. - Здорово получилось, правда? </w:t>
      </w:r>
    </w:p>
    <w:p>
      <w:pPr>
        <w:pStyle w:val="Style15"/>
        <w:rPr/>
      </w:pPr>
      <w:r>
        <w:rPr>
          <w:rFonts w:cs="Times New Roman" w:ascii="Times New Roman" w:hAnsi="Times New Roman"/>
          <w:sz w:val="28"/>
          <w:szCs w:val="28"/>
        </w:rPr>
        <w:tab/>
        <w:t xml:space="preserve">- Не очень, - мрачно сказал крысиный король. - А что, если бы я не выбрался на поверхность? Что, если бы я остался дома?  Об этом ты думал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о ты ведь попался, не так 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крутил головой. </w:t>
      </w:r>
    </w:p>
    <w:p>
      <w:pPr>
        <w:pStyle w:val="Style15"/>
        <w:rPr/>
      </w:pPr>
      <w:r>
        <w:rPr>
          <w:rFonts w:cs="Times New Roman" w:ascii="Times New Roman" w:hAnsi="Times New Roman"/>
          <w:sz w:val="28"/>
          <w:szCs w:val="28"/>
        </w:rPr>
        <w:tab/>
        <w:t xml:space="preserve">Вполне резонно. Он и в самом деле попался. И стало быть, нечего тянуть  время. Лучше побыстрее узнать, что, собственно, от него требуется. Может,  проблема не стоит и выеденного яйца? Хотя… Вряд ли дева воды предприняла  все это ради какого-нибудь пустя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Что я должен соверш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ичего особенно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 самом дел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рекрасно знал, что "ничего особенного"в устах  женщины запросто может означать очень большие неприятност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да. Ты должен всего-навсего нанести визит во дворец Ангро- майнью. И ничего боле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ачем? </w:t>
      </w:r>
    </w:p>
    <w:p>
      <w:pPr>
        <w:pStyle w:val="Style15"/>
        <w:rPr/>
      </w:pPr>
      <w:r>
        <w:rPr>
          <w:rFonts w:cs="Times New Roman" w:ascii="Times New Roman" w:hAnsi="Times New Roman"/>
          <w:sz w:val="28"/>
          <w:szCs w:val="28"/>
        </w:rPr>
        <w:tab/>
        <w:t xml:space="preserve">- Повод не имеет значения. Можешь придумать его сам. Главное  - ты должен попасть во дворец Ангро-майнью и добраться до любого  источника воды. Ну, есть же у него во дворце, например, какие-либо фонтан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сть, - подтверд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т и отлично. Стало быть, тебе необходимо всего лишь добраться до  этого фонтана.  На этом твоя миссия будет закончена. Как видишь, мое  поручение действительно сложным не назове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бы! Чего проще? Попасть во дворец Ангро-майнью и подобраться к  фонтану. Вот только, существует один очень интересный вопрос: заче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его тут же и задал. </w:t>
      </w:r>
    </w:p>
    <w:p>
      <w:pPr>
        <w:pStyle w:val="Style15"/>
        <w:rPr/>
      </w:pPr>
      <w:r>
        <w:rPr>
          <w:rFonts w:cs="Times New Roman" w:ascii="Times New Roman" w:hAnsi="Times New Roman"/>
          <w:sz w:val="28"/>
          <w:szCs w:val="28"/>
        </w:rPr>
        <w:tab/>
        <w:t xml:space="preserve">- Зачем тебе это нужно? </w:t>
      </w:r>
    </w:p>
    <w:p>
      <w:pPr>
        <w:pStyle w:val="Style15"/>
        <w:rPr/>
      </w:pPr>
      <w:r>
        <w:rPr>
          <w:rFonts w:cs="Times New Roman" w:ascii="Times New Roman" w:hAnsi="Times New Roman"/>
          <w:sz w:val="28"/>
          <w:szCs w:val="28"/>
        </w:rPr>
        <w:tab/>
        <w:t xml:space="preserve">- Мне? Ошибаешься. Это нужно тебе, для спасения собственной жизни. А  мне необходимо лишь, чтобы ты выполнил свою задачу. Не более и не менее.  Понимаешь? </w:t>
      </w:r>
    </w:p>
    <w:p>
      <w:pPr>
        <w:pStyle w:val="Style15"/>
        <w:rPr>
          <w:rFonts w:ascii="Times New Roman" w:hAnsi="Times New Roman" w:cs="Times New Roman"/>
          <w:sz w:val="28"/>
          <w:szCs w:val="28"/>
        </w:rPr>
      </w:pPr>
      <w:r>
        <w:rPr>
          <w:rFonts w:cs="Times New Roman" w:ascii="Times New Roman" w:hAnsi="Times New Roman"/>
          <w:sz w:val="28"/>
          <w:szCs w:val="28"/>
        </w:rPr>
        <w:tab/>
        <w:t>Крысиный король задумчиво покивал.</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бы! Чего тут непонятного? Влип так уж влип, по самую маковку. Дева  воды собирается проникнуть во дворец  Ангро - майнью. Причем, вряд ли ее целью является экскурсия по жилищу великого мага. А он, крысиный король, всего лишь должен послужить ключом, отпирающим дверь во дворец.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кверно, очень сквер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авитель крысиного города машинально поежился. </w:t>
        <w:tab/>
      </w:r>
    </w:p>
    <w:p>
      <w:pPr>
        <w:pStyle w:val="Style15"/>
        <w:rPr/>
      </w:pPr>
      <w:r>
        <w:rPr>
          <w:rFonts w:cs="Times New Roman" w:ascii="Times New Roman" w:hAnsi="Times New Roman"/>
          <w:sz w:val="28"/>
          <w:szCs w:val="28"/>
        </w:rPr>
        <w:tab/>
        <w:t xml:space="preserve">Результат этого предприятия предугадать нетрудно. Вероятнее всего, ничего у девы воды не получится. Маг не так прост и за сотни лет владения двадцатью пятью  мирами привык к неожиданностям. Нападение он блокирует, деве задаст трепку,  а потом вспомнит и о ее пособник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а уж… совсем нерадостная перспектива. </w:t>
        <w:tab/>
      </w:r>
    </w:p>
    <w:p>
      <w:pPr>
        <w:pStyle w:val="Style15"/>
        <w:rPr/>
      </w:pPr>
      <w:r>
        <w:rPr>
          <w:rFonts w:cs="Times New Roman" w:ascii="Times New Roman" w:hAnsi="Times New Roman"/>
          <w:sz w:val="28"/>
          <w:szCs w:val="28"/>
        </w:rPr>
        <w:tab/>
        <w:t xml:space="preserve">- Но почему именно я?! - невольно воскликну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кто еще? - улыбнулась дева воды. - Атаковать дворец Ангро-манью  снаружи не имеет смысла. Больших источников воды возле него нет, и стало быть, силы для атаки черпать неоткуда. Что остается? Попробовать тайно поникнуть в жилище мага и нанести удар изнутри? По крайней мере никто до сих пор подобное проделать не пытался. Не так ли? </w:t>
      </w:r>
    </w:p>
    <w:p>
      <w:pPr>
        <w:pStyle w:val="Style15"/>
        <w:rPr/>
      </w:pPr>
      <w:r>
        <w:rPr>
          <w:rFonts w:cs="Times New Roman" w:ascii="Times New Roman" w:hAnsi="Times New Roman"/>
          <w:sz w:val="28"/>
          <w:szCs w:val="28"/>
        </w:rPr>
        <w:tab/>
        <w:t xml:space="preserve">- Так. </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начит, я буду первой. Тем лучше. </w:t>
      </w:r>
    </w:p>
    <w:p>
      <w:pPr>
        <w:pStyle w:val="Style15"/>
        <w:rPr/>
      </w:pPr>
      <w:r>
        <w:rPr>
          <w:rFonts w:cs="Times New Roman" w:ascii="Times New Roman" w:hAnsi="Times New Roman"/>
          <w:sz w:val="28"/>
          <w:szCs w:val="28"/>
        </w:rPr>
        <w:tab/>
        <w:t xml:space="preserve">У крысиного короля насчет этого плана имелось другое мнение, однако  высказывать его вслух он не стал. Лишь спрос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о каким образом я пронесу тебя во дворец? В кувшин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ева погрозила ему пальчиком.  </w:t>
      </w:r>
    </w:p>
    <w:p>
      <w:pPr>
        <w:pStyle w:val="Style15"/>
        <w:rPr>
          <w:rFonts w:ascii="Times New Roman" w:hAnsi="Times New Roman" w:cs="Times New Roman"/>
          <w:sz w:val="28"/>
          <w:szCs w:val="28"/>
        </w:rPr>
      </w:pPr>
      <w:r>
        <w:rPr>
          <w:rFonts w:cs="Times New Roman" w:ascii="Times New Roman" w:hAnsi="Times New Roman"/>
          <w:sz w:val="28"/>
          <w:szCs w:val="28"/>
        </w:rPr>
        <w:tab/>
        <w:t>- А ты его чем-нибудь заткнешь и выдашь меня Ангро-майнью? Нет, нет,  на такие штуки я не попадаюсь. Все гораздо проще.</w:t>
        <w:tab/>
      </w:r>
    </w:p>
    <w:p>
      <w:pPr>
        <w:pStyle w:val="Style15"/>
        <w:rPr/>
      </w:pPr>
      <w:r>
        <w:rPr>
          <w:rFonts w:cs="Times New Roman" w:ascii="Times New Roman" w:hAnsi="Times New Roman"/>
          <w:sz w:val="28"/>
          <w:szCs w:val="28"/>
        </w:rPr>
        <w:tab/>
        <w:t xml:space="preserve">Она снова положила руку крысиному королю на шею и осторожно  погладив его жесткую шерсть, превратилась в облачко плотного,  переливающегося разноцветными огоньками тумана. Резким рывком это  облачко окутало крысиного короля. Кстати сказать, тому как раз за мгновение до этого пришла в голову мысль, что, возможно, настал момент сделать ноги. Впрочем,  она тотчас же исчезла. Крысиный король предпочел не рисковать. Кто знает, на что способна дева воды, даже в таком обличь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а всякий случай он даже задержал дыхание. </w:t>
      </w:r>
    </w:p>
    <w:p>
      <w:pPr>
        <w:pStyle w:val="Style15"/>
        <w:rPr/>
      </w:pPr>
      <w:r>
        <w:rPr>
          <w:rFonts w:cs="Times New Roman" w:ascii="Times New Roman" w:hAnsi="Times New Roman"/>
          <w:sz w:val="28"/>
          <w:szCs w:val="28"/>
        </w:rPr>
        <w:tab/>
        <w:t xml:space="preserve">Между тем облачко стало уплотняться, сплющиваться, сужаться,  концентрируясь вокруг его шеи. Не прошло и нескольких мгновений, как оно  превратилось в обруч, шириной с ладонь, плотно охвативший шею крысиного  корол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вот, теперь можно отправляться, - сообщила превратившаяся в  обруч дева воды.  </w:t>
      </w:r>
    </w:p>
    <w:p>
      <w:pPr>
        <w:pStyle w:val="Style15"/>
        <w:rPr/>
      </w:pPr>
      <w:r>
        <w:rPr>
          <w:rFonts w:cs="Times New Roman" w:ascii="Times New Roman" w:hAnsi="Times New Roman"/>
          <w:sz w:val="28"/>
          <w:szCs w:val="28"/>
        </w:rPr>
        <w:tab/>
        <w:t xml:space="preserve">Голос ее звучал тихо, но вполне различимо. Каким образом мог говорить  не обладавший ртом обруч, крысиного короля не интересовало. Он за свою  богатую приключениями жизнь видел и не тако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уда? - спросил правитель подземного горо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 дворец Ангро-майнью. </w:t>
      </w:r>
    </w:p>
    <w:p>
      <w:pPr>
        <w:pStyle w:val="Style15"/>
        <w:rPr/>
      </w:pPr>
      <w:r>
        <w:rPr>
          <w:rFonts w:cs="Times New Roman" w:ascii="Times New Roman" w:hAnsi="Times New Roman"/>
          <w:sz w:val="28"/>
          <w:szCs w:val="28"/>
        </w:rPr>
        <w:tab/>
        <w:t xml:space="preserve">- А ты знаешь, сколько для этого нужно миров преодолеть? </w:t>
      </w:r>
    </w:p>
    <w:p>
      <w:pPr>
        <w:pStyle w:val="Style15"/>
        <w:rPr/>
      </w:pPr>
      <w:r>
        <w:rPr>
          <w:rFonts w:cs="Times New Roman" w:ascii="Times New Roman" w:hAnsi="Times New Roman"/>
          <w:sz w:val="28"/>
          <w:szCs w:val="28"/>
        </w:rPr>
        <w:tab/>
        <w:t xml:space="preserve">- Кого ты пытаешься обмануть? - хмыкнул обруч. – Учти, вода – везде. Вода знает все. У тебя есть полученный от Ангро-майнью транспортный амулет. С его помощью можно в мгновении ока попасть куда угодно, в том числе и прямиком к воротам дворца мага.  Не так ли? Так! Поэтому сейчас мы отправимся туда, где ты хранишь амулет, а потом - прямиком к цели. Согласе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хмык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хоже, из его положения наметился еще один выход. А что, если дева  воды все-таки победи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мотрители драконника слегка нервничали. Они понимали, что Страйку  не понравится перевод в одиночное стой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прочем, они надеялись, что реакция его не будет слишком бурно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вое смотрителей шли впереди Страйка, беспрерывно объясняя ему на  своем примитивном людском языке, как хорошо тому будет в одиночном  стойле, двое других топали вслед за драконом. В руках у них были длинные  пики с острыми, зазубренными наконечниками. Конечно, ни малейшего вреда  дракону они нанести не могли. Однако стоило Страйку замедлить шаг, как они  начинали его этими палками подтык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етины. </w:t>
      </w:r>
    </w:p>
    <w:p>
      <w:pPr>
        <w:pStyle w:val="Style15"/>
        <w:rPr/>
      </w:pPr>
      <w:r>
        <w:rPr>
          <w:rFonts w:cs="Times New Roman" w:ascii="Times New Roman" w:hAnsi="Times New Roman"/>
          <w:sz w:val="28"/>
          <w:szCs w:val="28"/>
        </w:rPr>
        <w:tab/>
        <w:t>Белый дракон сел на кровать, лицом к решетке, и стал ждать, когда любимец  Ангро-майнью окажется возле его стойла. Он, конечно, мог остаться и у решетки, но не желал вызывать у смотрителей подозрения. Кроме того, находиться возле решетки в тот момент, когда Стайк начнет действовать, наверняка было опасно.</w:t>
      </w:r>
    </w:p>
    <w:p>
      <w:pPr>
        <w:pStyle w:val="Style15"/>
        <w:rPr/>
      </w:pPr>
      <w:r>
        <w:rPr>
          <w:rFonts w:cs="Times New Roman" w:ascii="Times New Roman" w:hAnsi="Times New Roman"/>
          <w:sz w:val="28"/>
          <w:szCs w:val="28"/>
        </w:rPr>
        <w:tab/>
        <w:t xml:space="preserve">Увидев наконец любимца зануды,  белый дракон сказал: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слушай, старина Страйк, а все-таки они оставили тебя с носом.  Понимаешь? С носом. И теперь, представь, тихонько ликуют, что от тебя  избавили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одолжая продвигаться к находившемуся в дальнем конце драконника  одиночному стойлу, Страйк прогудел: </w:t>
      </w:r>
    </w:p>
    <w:p>
      <w:pPr>
        <w:pStyle w:val="Style15"/>
        <w:rPr/>
      </w:pPr>
      <w:r>
        <w:rPr>
          <w:rFonts w:cs="Times New Roman" w:ascii="Times New Roman" w:hAnsi="Times New Roman"/>
          <w:sz w:val="28"/>
          <w:szCs w:val="28"/>
        </w:rPr>
        <w:tab/>
        <w:t xml:space="preserve">- Ничего, скоро я вернусь. И вот тогда они у меня попляшут. Хозяин не  допустит такого со мной обращения.  Как только он узнает, куда меня  поместили, все эти людишки здорово поплатятся. И драконы тоже. Ты так и не  сказал, кто все это устроил. Ну? Кто? </w:t>
      </w:r>
    </w:p>
    <w:p>
      <w:pPr>
        <w:pStyle w:val="Style15"/>
        <w:rPr/>
      </w:pPr>
      <w:r>
        <w:rPr>
          <w:rFonts w:cs="Times New Roman" w:ascii="Times New Roman" w:hAnsi="Times New Roman"/>
          <w:sz w:val="28"/>
          <w:szCs w:val="28"/>
        </w:rPr>
        <w:tab/>
        <w:t xml:space="preserve">Выждав  несколько мгновений, для того чтобы хвост любимца Ангро- майнью оказался на необходимом расстоянии от его стойла, Белый дракон  сообщил: </w:t>
      </w:r>
    </w:p>
    <w:p>
      <w:pPr>
        <w:pStyle w:val="Style15"/>
        <w:rPr/>
      </w:pPr>
      <w:r>
        <w:rPr>
          <w:rFonts w:cs="Times New Roman" w:ascii="Times New Roman" w:hAnsi="Times New Roman"/>
          <w:sz w:val="28"/>
          <w:szCs w:val="28"/>
        </w:rPr>
        <w:tab/>
        <w:t xml:space="preserve">- А знаешь, как они тебя между собой называют? Глупым, надутым  скверным воздухом подхалимом. Не веришь? Сам слыш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Расчет его оправда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райк взреве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вое шедших впереди него смотрителей покатились по полу драконника,  словно шарики перекати-поля во время песчаной бури. Те, которые шли сзади,  благоразумно побросали пики и пустились наутек. </w:t>
      </w:r>
    </w:p>
    <w:p>
      <w:pPr>
        <w:pStyle w:val="Style15"/>
        <w:rPr/>
      </w:pPr>
      <w:r>
        <w:rPr>
          <w:rFonts w:cs="Times New Roman" w:ascii="Times New Roman" w:hAnsi="Times New Roman"/>
          <w:sz w:val="28"/>
          <w:szCs w:val="28"/>
        </w:rPr>
        <w:tab/>
        <w:t xml:space="preserve">- Да, совсем забыл. Тот дракон, с фиолетовым гребнем, называл тебя еще  полным ничтожеством и говорил, что весь твой авторитет держится лишь на  благосклонности хозяина, - подлил масла в огонь белый дракон. </w:t>
      </w:r>
    </w:p>
    <w:p>
      <w:pPr>
        <w:pStyle w:val="Style15"/>
        <w:rPr/>
      </w:pPr>
      <w:r>
        <w:rPr>
          <w:rFonts w:cs="Times New Roman" w:ascii="Times New Roman" w:hAnsi="Times New Roman"/>
          <w:sz w:val="28"/>
          <w:szCs w:val="28"/>
        </w:rPr>
        <w:tab/>
        <w:t xml:space="preserve">Его расчет оправдался.  </w:t>
      </w:r>
    </w:p>
    <w:p>
      <w:pPr>
        <w:pStyle w:val="Style15"/>
        <w:rPr/>
      </w:pPr>
      <w:r>
        <w:rPr>
          <w:rFonts w:cs="Times New Roman" w:ascii="Times New Roman" w:hAnsi="Times New Roman"/>
          <w:sz w:val="28"/>
          <w:szCs w:val="28"/>
        </w:rPr>
        <w:tab/>
        <w:t xml:space="preserve">Страйк, впав в бешенство,  ударил хвостом из стороны в сторону.  Прутья решетки в стойле Белого дракона на подобное рассчитаны не были.  После того как хвост Страйка вошел с ними в соприкосновение, они вылетели  из гнезд,  словно гнилые зубы из челюсти заядлого драчуна, получившего  увесистый удар бейсбольной битой по л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ничуть не пострадал, поскольку за полсекунды до этого  рухнул на пол.  </w:t>
      </w:r>
    </w:p>
    <w:p>
      <w:pPr>
        <w:pStyle w:val="Style15"/>
        <w:rPr/>
      </w:pPr>
      <w:r>
        <w:rPr>
          <w:rFonts w:cs="Times New Roman" w:ascii="Times New Roman" w:hAnsi="Times New Roman"/>
          <w:sz w:val="28"/>
          <w:szCs w:val="28"/>
        </w:rPr>
        <w:tab/>
        <w:t xml:space="preserve">Сразу же вслед за тем, как прутья решетки с грохотом ударились о стену  его стойла, Белый дракон вскочил на ноги. Выбежав в коридор, он увернулся от  очередного удара хвоста Страйка, и легко запрыгнул ему на спину. </w:t>
      </w:r>
    </w:p>
    <w:p>
      <w:pPr>
        <w:pStyle w:val="Style15"/>
        <w:rPr/>
      </w:pPr>
      <w:r>
        <w:rPr>
          <w:rFonts w:cs="Times New Roman" w:ascii="Times New Roman" w:hAnsi="Times New Roman"/>
          <w:sz w:val="28"/>
          <w:szCs w:val="28"/>
        </w:rPr>
        <w:tab/>
        <w:t xml:space="preserve">Для того чтобы добраться до шеи любимца Ангро-майнью и оседлать ее,  Белому дракону понадобилось всего лишь несколько мгновений. Совершив это,  он громко крикнул: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ы хочешь им всем отомст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отгрызу им хвосты! - взревел Страй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ачем? - крикнул белый дракон. - Они этого недостойны. Докажи им  лучше, что ты не являешься подхалимом, способным лишь на слепое  выполнение приказов своего хозяина. Покажи им, что ты можешь обрести  свободу. Это и будет самая лучшая месть. Они останутся здесь, а ты улетишь,  станешь по-настоящему независимым. Согласе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 рявкнул Страйк. </w:t>
      </w:r>
    </w:p>
    <w:p>
      <w:pPr>
        <w:pStyle w:val="Style15"/>
        <w:rPr/>
      </w:pPr>
      <w:r>
        <w:rPr>
          <w:rFonts w:cs="Times New Roman" w:ascii="Times New Roman" w:hAnsi="Times New Roman"/>
          <w:sz w:val="28"/>
          <w:szCs w:val="28"/>
        </w:rPr>
        <w:tab/>
        <w:t xml:space="preserve">- И сделать это совсем нетрудно! - крикнул Белый дракон. - Видишь ту  стену? Стоит тебе ее проломить и ты окажешься на свободе! Сможешь улететь  куда угодно. Понимаешь? Куда только пожелаеш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9.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 таком случае почему ты не веришь в отсутствие у меня наличных   денег?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казав это, </w:t>
        <w:tab/>
        <w:t xml:space="preserve">Ангро-майнью побарабанил пальцами по подлокотнику  кресла и оценивающе  посмотрел на королевского друг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от, похоже, задумался всерьез и надол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аг ухмыль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менно это и требовалось доказ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ишка у него еще тонка соревноваться в сообразительности и  изворотливости с владельцем двадцати пяти миров. Хотя, надо признать, этот  друг тоже не так прост. Минут пять назад он его едва не поставил в тупик,  заявив, что друзья, оказывается, должны верить друг другу на слово. </w:t>
      </w:r>
    </w:p>
    <w:p>
      <w:pPr>
        <w:pStyle w:val="Style15"/>
        <w:rPr/>
      </w:pPr>
      <w:r>
        <w:rPr>
          <w:rFonts w:cs="Times New Roman" w:ascii="Times New Roman" w:hAnsi="Times New Roman"/>
          <w:sz w:val="28"/>
          <w:szCs w:val="28"/>
        </w:rPr>
        <w:tab/>
        <w:t xml:space="preserve">Ишь, чего удумал. Да он, Ангро-майнью не верил никому на слово с тех пор,  как в  далекой юности прочитал первую магическую книгу, а  также немного понаблюдал за отношениями настоящих магов. Выводы, к  которым он тогда пришел, послужили основой для некоторых жизненных  правил, скрупулезное следование которым и сделало его тем, кем он сейчас  явля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авила: "верить кому бы то ни было на слово" среди них не было. </w:t>
      </w:r>
    </w:p>
    <w:p>
      <w:pPr>
        <w:pStyle w:val="Style15"/>
        <w:rPr>
          <w:rFonts w:ascii="Times New Roman" w:hAnsi="Times New Roman" w:cs="Times New Roman"/>
          <w:sz w:val="28"/>
          <w:szCs w:val="28"/>
        </w:rPr>
      </w:pPr>
      <w:r>
        <w:rPr>
          <w:rFonts w:cs="Times New Roman" w:ascii="Times New Roman" w:hAnsi="Times New Roman"/>
          <w:sz w:val="28"/>
          <w:szCs w:val="28"/>
        </w:rPr>
        <w:tab/>
        <w:t>А вот тепер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трогал кончик своего носа и задумчиво покачал  головой. </w:t>
      </w:r>
    </w:p>
    <w:p>
      <w:pPr>
        <w:pStyle w:val="Style15"/>
        <w:rPr/>
      </w:pPr>
      <w:r>
        <w:rPr>
          <w:rFonts w:cs="Times New Roman" w:ascii="Times New Roman" w:hAnsi="Times New Roman"/>
          <w:sz w:val="28"/>
          <w:szCs w:val="28"/>
        </w:rPr>
        <w:tab/>
        <w:t xml:space="preserve">Может, он поторопился? Возможно, и в самом деле, имеет смысл внести  это правило в этикет придворной дружбы? И плевать, что после этого ему  придется переписать большую часть этикета заново. Главное - он станет более  совершенным. Во имя этого можно пожертвовать и временем, и трудом. По  крайней мере никто не скажет, что он сделал свою работу спустя рукава. </w:t>
      </w:r>
    </w:p>
    <w:p>
      <w:pPr>
        <w:pStyle w:val="Style15"/>
        <w:rPr>
          <w:rFonts w:ascii="Times New Roman" w:hAnsi="Times New Roman" w:cs="Times New Roman"/>
          <w:sz w:val="28"/>
          <w:szCs w:val="28"/>
        </w:rPr>
      </w:pPr>
      <w:r>
        <w:rPr>
          <w:rFonts w:cs="Times New Roman" w:ascii="Times New Roman" w:hAnsi="Times New Roman"/>
          <w:sz w:val="28"/>
          <w:szCs w:val="28"/>
        </w:rPr>
        <w:tab/>
        <w:t>А королевский друг…</w:t>
      </w:r>
    </w:p>
    <w:p>
      <w:pPr>
        <w:pStyle w:val="Style15"/>
        <w:rPr/>
      </w:pPr>
      <w:r>
        <w:rPr>
          <w:rFonts w:cs="Times New Roman" w:ascii="Times New Roman" w:hAnsi="Times New Roman"/>
          <w:sz w:val="28"/>
          <w:szCs w:val="28"/>
        </w:rPr>
        <w:tab/>
        <w:t xml:space="preserve">Нет, пусть он подумает. Кто знает, может быть, выдаст еще нечто  интересно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пока это будет происходить, ему, великому магу, не мешало бы тоже  поразмыслить. Да не на отвлеченные темы, а на сугубо конкретные, касающиеся  состояния дел в подвластных ему мирах.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Что это там за информация о черных магах, которую якобы сообщил  дэвам сын змеи. Какие такие черные маги, да еще обладающие необычными способностями? Каким-то новым видом колдовства? И не слишком  ли он торопится? Может, все это врань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ранье? </w:t>
      </w:r>
    </w:p>
    <w:p>
      <w:pPr>
        <w:pStyle w:val="Style15"/>
        <w:rPr/>
      </w:pPr>
      <w:r>
        <w:rPr>
          <w:rFonts w:cs="Times New Roman" w:ascii="Times New Roman" w:hAnsi="Times New Roman"/>
          <w:sz w:val="28"/>
          <w:szCs w:val="28"/>
        </w:rPr>
        <w:tab/>
        <w:t xml:space="preserve">Потратив некоторое время на размышления, Ангро-манью решил, что к  сообщению сыну змеи стоит прислушаться. Доверять подобным созданиям,  конечно, не стоило. Однако сообщаемая ими информация,  как правило, оказывалась правдивой. </w:t>
      </w:r>
    </w:p>
    <w:p>
      <w:pPr>
        <w:pStyle w:val="Style15"/>
        <w:rPr/>
      </w:pPr>
      <w:r>
        <w:rPr>
          <w:rFonts w:cs="Times New Roman" w:ascii="Times New Roman" w:hAnsi="Times New Roman"/>
          <w:sz w:val="28"/>
          <w:szCs w:val="28"/>
        </w:rPr>
        <w:tab/>
        <w:t xml:space="preserve">И стало быть, в каком-то из его миров,  возможно, и в самом деле появились черные маги. Кем же они могут быть? И почему до сих пор он ничего о них не слышал? </w:t>
      </w:r>
    </w:p>
    <w:p>
      <w:pPr>
        <w:pStyle w:val="Style15"/>
        <w:rPr>
          <w:rFonts w:ascii="Times New Roman" w:hAnsi="Times New Roman" w:cs="Times New Roman"/>
          <w:sz w:val="28"/>
          <w:szCs w:val="28"/>
        </w:rPr>
      </w:pPr>
      <w:r>
        <w:rPr>
          <w:rFonts w:cs="Times New Roman" w:ascii="Times New Roman" w:hAnsi="Times New Roman"/>
          <w:sz w:val="28"/>
          <w:szCs w:val="28"/>
        </w:rPr>
        <w:tab/>
        <w:t>Хотя… впрочем…</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аг вдруг вспомнил одну очень древнюю, полузабытую легенду, слышанную им всего лишь раз, причем лет двести назад. И если все обстоит именно так, как в ней говорится, то ему предстоит расхлебать довольно круто заваренную  кашу. </w:t>
      </w:r>
    </w:p>
    <w:p>
      <w:pPr>
        <w:pStyle w:val="Style15"/>
        <w:rPr/>
      </w:pPr>
      <w:r>
        <w:rPr>
          <w:rFonts w:cs="Times New Roman" w:ascii="Times New Roman" w:hAnsi="Times New Roman"/>
          <w:sz w:val="28"/>
          <w:szCs w:val="28"/>
        </w:rPr>
        <w:tab/>
        <w:t>Прежде всего, следует определить мир, в котором эти черные маги  появились. А потом…</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вздрог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о стороны драконника донесся яростный рев. </w:t>
      </w:r>
    </w:p>
    <w:p>
      <w:pPr>
        <w:pStyle w:val="Style15"/>
        <w:rPr>
          <w:rFonts w:ascii="Times New Roman" w:hAnsi="Times New Roman" w:cs="Times New Roman"/>
          <w:sz w:val="28"/>
          <w:szCs w:val="28"/>
        </w:rPr>
      </w:pPr>
      <w:r>
        <w:rPr>
          <w:rFonts w:cs="Times New Roman" w:ascii="Times New Roman" w:hAnsi="Times New Roman"/>
          <w:sz w:val="28"/>
          <w:szCs w:val="28"/>
        </w:rPr>
        <w:tab/>
        <w:t>Страйк!</w:t>
      </w:r>
    </w:p>
    <w:p>
      <w:pPr>
        <w:pStyle w:val="Style15"/>
        <w:rPr/>
      </w:pPr>
      <w:r>
        <w:rPr>
          <w:rFonts w:cs="Times New Roman" w:ascii="Times New Roman" w:hAnsi="Times New Roman"/>
          <w:sz w:val="28"/>
          <w:szCs w:val="28"/>
        </w:rPr>
        <w:tab/>
        <w:t xml:space="preserve">Ангро-майнью вскочил. Королевский друг, как раз в этот момент  собиравшийся сделать глоток пива, выронил банку, и она шлепнулась на пол,  вылив половину содержимого на драгоценный, шитый полуразумной нитью  ковер.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еликий маг не  обратил на это ни малейшего внимания. Опрометью  выскочив на балкон, он бросил обеспокоенный взгляд в сторону драконни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вовремя. </w:t>
      </w:r>
    </w:p>
    <w:p>
      <w:pPr>
        <w:pStyle w:val="Style15"/>
        <w:rPr/>
      </w:pPr>
      <w:r>
        <w:rPr>
          <w:rFonts w:cs="Times New Roman" w:ascii="Times New Roman" w:hAnsi="Times New Roman"/>
          <w:sz w:val="28"/>
          <w:szCs w:val="28"/>
        </w:rPr>
        <w:tab/>
        <w:t xml:space="preserve">Спустя мгновение одна из стен этого строения с грохотом  рухнула. Из пролома вывалился разъяренный Страйк, причем на его шее сидел  худой старик в белой просторной одежде и совершенно гнусным образом  улыбался. Никем иным, кроме как Белым драконом этот старикашка быть не мог.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роизнес короткое, но достаточно выразительное  ругательство на считавшемся давно забытым пеликанском языке и взлете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мчался к драконнику на предельной скорости. </w:t>
        <w:tab/>
      </w:r>
    </w:p>
    <w:p>
      <w:pPr>
        <w:pStyle w:val="Style15"/>
        <w:rPr/>
      </w:pPr>
      <w:r>
        <w:rPr>
          <w:rFonts w:cs="Times New Roman" w:ascii="Times New Roman" w:hAnsi="Times New Roman"/>
          <w:sz w:val="28"/>
          <w:szCs w:val="28"/>
        </w:rPr>
        <w:tab/>
        <w:t xml:space="preserve">Если успеть перехватить Страйка  до того как тот окажется в воздухе…  Кстати, он в самом деле,  похоже, успеет это сделать… И как только Страйк  вернется в стойло, наступит черед этого подлого старикашки, этого Белого  дракона. </w:t>
      </w:r>
    </w:p>
    <w:p>
      <w:pPr>
        <w:pStyle w:val="Style15"/>
        <w:rPr/>
      </w:pPr>
      <w:r>
        <w:rPr>
          <w:rFonts w:cs="Times New Roman" w:ascii="Times New Roman" w:hAnsi="Times New Roman"/>
          <w:sz w:val="28"/>
          <w:szCs w:val="28"/>
        </w:rPr>
        <w:tab/>
        <w:t xml:space="preserve">В подземелья! Именно туда! До тех пор, пока устав дружбы не будет  закончен и доведен до совершенства. Под замо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не повезло. </w:t>
        <w:tab/>
      </w:r>
    </w:p>
    <w:p>
      <w:pPr>
        <w:pStyle w:val="Style15"/>
        <w:rPr/>
      </w:pPr>
      <w:r>
        <w:rPr>
          <w:rFonts w:cs="Times New Roman" w:ascii="Times New Roman" w:hAnsi="Times New Roman"/>
          <w:sz w:val="28"/>
          <w:szCs w:val="28"/>
        </w:rPr>
        <w:tab/>
        <w:t xml:space="preserve">Оказавшись на необходимом расстоянии, он завис в воздухе и  приготовился кинуть в Страйка заклинание обездвиживания. И как раз в этот  момент, не раньше не позже, неподалеку от него возник претендент -здоровенный детина в просторных шароварах, украшенных фирменными  надписями "Наше поколение выбирает магию", в короткой курточке,  распахнутой на волосатой груди. Лицо у претендента было узкое, злобное.  Неряшливые, редкие бачки топорщились в стороны.  Узрев Ангро-майнью, он гарк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мерть тирану! </w:t>
      </w:r>
    </w:p>
    <w:p>
      <w:pPr>
        <w:pStyle w:val="Style15"/>
        <w:rPr/>
      </w:pPr>
      <w:r>
        <w:rPr>
          <w:rFonts w:cs="Times New Roman" w:ascii="Times New Roman" w:hAnsi="Times New Roman"/>
          <w:sz w:val="28"/>
          <w:szCs w:val="28"/>
        </w:rPr>
        <w:tab/>
        <w:t xml:space="preserve">А, проклятие! </w:t>
        <w:tab/>
      </w:r>
    </w:p>
    <w:p>
      <w:pPr>
        <w:pStyle w:val="Style15"/>
        <w:rPr/>
      </w:pPr>
      <w:r>
        <w:rPr>
          <w:rFonts w:cs="Times New Roman" w:ascii="Times New Roman" w:hAnsi="Times New Roman"/>
          <w:sz w:val="28"/>
          <w:szCs w:val="28"/>
        </w:rPr>
        <w:tab/>
        <w:t xml:space="preserve">Великий маг тотчас забыл о Страйке и Белом драконе. Сейчас, самое  главное - отразить нападени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мри же! - с пафосом крикнул претендент, швыряя в Ангро-майнью  огненный шар, размером с голову теленка. </w:t>
      </w:r>
    </w:p>
    <w:p>
      <w:pPr>
        <w:pStyle w:val="Style15"/>
        <w:rPr/>
      </w:pPr>
      <w:r>
        <w:rPr>
          <w:rFonts w:cs="Times New Roman" w:ascii="Times New Roman" w:hAnsi="Times New Roman"/>
          <w:sz w:val="28"/>
          <w:szCs w:val="28"/>
        </w:rPr>
        <w:tab/>
        <w:t xml:space="preserve">Ну, на такие случаи у владельца двадцати пяти миров всегда имелось в  запасе несколько заклинаний. В тот момент когда шар почти достиг Ангро- майнью, он применил одно из них. </w:t>
      </w:r>
    </w:p>
    <w:p>
      <w:pPr>
        <w:pStyle w:val="Style15"/>
        <w:rPr/>
      </w:pPr>
      <w:r>
        <w:rPr>
          <w:rFonts w:cs="Times New Roman" w:ascii="Times New Roman" w:hAnsi="Times New Roman"/>
          <w:sz w:val="28"/>
          <w:szCs w:val="28"/>
        </w:rPr>
        <w:tab/>
        <w:t xml:space="preserve">В результате огненный шар совершил резкий разворот и, на глазах  разбухая, приобретая ослепительно желтый цвет, понесся обратно к  претенденту. </w:t>
      </w:r>
    </w:p>
    <w:p>
      <w:pPr>
        <w:pStyle w:val="Style15"/>
        <w:rPr/>
      </w:pPr>
      <w:r>
        <w:rPr>
          <w:rFonts w:cs="Times New Roman" w:ascii="Times New Roman" w:hAnsi="Times New Roman"/>
          <w:sz w:val="28"/>
          <w:szCs w:val="28"/>
        </w:rPr>
        <w:tab/>
        <w:t xml:space="preserve">Нет, претендент не был таким уж неумехой. Он даже успел применить  защитное заклинание, нейтрализовавшее большую часть заключенной в шаре  энергии. Благодаря этому претендент остался жив. Вот, правда, одежда его и  волосы понесли существенный урон. </w:t>
      </w:r>
    </w:p>
    <w:p>
      <w:pPr>
        <w:pStyle w:val="Style15"/>
        <w:rPr/>
      </w:pPr>
      <w:r>
        <w:rPr>
          <w:rFonts w:cs="Times New Roman" w:ascii="Times New Roman" w:hAnsi="Times New Roman"/>
          <w:sz w:val="28"/>
          <w:szCs w:val="28"/>
        </w:rPr>
        <w:tab/>
        <w:t xml:space="preserve">- Блин, - ошарашено пробормотал претенден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ты как думал? - крикнул Ангро-майнью, быстро и сноровисто готовясь  применить следующее из припасенных на такой случай заклинаний. - Неужели  рассчитывал стать владыкой многих миров без малейшего труда? Так не быва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 но почему… - начал было претенден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говорить он не успел. </w:t>
      </w:r>
    </w:p>
    <w:p>
      <w:pPr>
        <w:pStyle w:val="Style15"/>
        <w:rPr/>
      </w:pPr>
      <w:r>
        <w:rPr>
          <w:rFonts w:cs="Times New Roman" w:ascii="Times New Roman" w:hAnsi="Times New Roman"/>
          <w:sz w:val="28"/>
          <w:szCs w:val="28"/>
        </w:rPr>
        <w:tab/>
        <w:t xml:space="preserve">Ангро-майнью взмахнул рукой, и в претендента ударила черная,  на мгновение превратившая белый день в негатив фотографии, молния. </w:t>
      </w:r>
    </w:p>
    <w:p>
      <w:pPr>
        <w:pStyle w:val="Style15"/>
        <w:rPr>
          <w:rFonts w:ascii="Times New Roman" w:hAnsi="Times New Roman" w:cs="Times New Roman"/>
          <w:sz w:val="28"/>
          <w:szCs w:val="28"/>
        </w:rPr>
      </w:pPr>
      <w:r>
        <w:rPr>
          <w:rFonts w:cs="Times New Roman" w:ascii="Times New Roman" w:hAnsi="Times New Roman"/>
          <w:sz w:val="28"/>
          <w:szCs w:val="28"/>
        </w:rPr>
        <w:tab/>
        <w:t>Сопляк. Уф…</w:t>
      </w:r>
    </w:p>
    <w:p>
      <w:pPr>
        <w:pStyle w:val="Style15"/>
        <w:rPr/>
      </w:pPr>
      <w:r>
        <w:rPr>
          <w:rFonts w:cs="Times New Roman" w:ascii="Times New Roman" w:hAnsi="Times New Roman"/>
          <w:sz w:val="28"/>
          <w:szCs w:val="28"/>
        </w:rPr>
        <w:tab/>
        <w:t xml:space="preserve">Великий маг вытер со лба пот и неторопливо двинулся к тому месту, на  котором только что стоял претендент. Сделав пару десятков шагов, он осторожно разворошил носком сапога кучку еще дымящегося пепла. </w:t>
      </w:r>
    </w:p>
    <w:p>
      <w:pPr>
        <w:pStyle w:val="Style15"/>
        <w:rPr/>
      </w:pPr>
      <w:r>
        <w:rPr>
          <w:rFonts w:cs="Times New Roman" w:ascii="Times New Roman" w:hAnsi="Times New Roman"/>
          <w:sz w:val="28"/>
          <w:szCs w:val="28"/>
        </w:rPr>
        <w:tab/>
        <w:t xml:space="preserve">Нет, каких либо магических амулетов у этого неудачника не было. А жаль.  Иногда у претендентов попадаются прелюбопытные вещицы. Как правило, обращаться с ними они не умеют, однако, все же с собой таскают. Может быть,  для того, чтобы они в конечном итоге попали в его сокровищн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смотрел в сторону драконника. </w:t>
      </w:r>
    </w:p>
    <w:p>
      <w:pPr>
        <w:pStyle w:val="Style15"/>
        <w:rPr/>
      </w:pPr>
      <w:r>
        <w:rPr>
          <w:rFonts w:cs="Times New Roman" w:ascii="Times New Roman" w:hAnsi="Times New Roman"/>
          <w:sz w:val="28"/>
          <w:szCs w:val="28"/>
        </w:rPr>
        <w:tab/>
        <w:t xml:space="preserve">Страйк заканчивал пробежку по песку. Вот он взмахнул крыльями в  очередной раз и  взвился в воздух. Сидевший на его шее Белый дракон повернул  голову и прокричал какое-то оскорбление. Слов маг не разобрал, однако, судя  по возбужденному виду беглеца,  этого и не требовалось. Вряд ли, находясь в  таком состоянии, Белый дракон мог придумать нечто новенькое, до сих пор  никем не слыханно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любом случае беглецы находились слишком далеко. </w:t>
      </w:r>
    </w:p>
    <w:p>
      <w:pPr>
        <w:pStyle w:val="Style15"/>
        <w:rPr/>
      </w:pPr>
      <w:r>
        <w:rPr>
          <w:rFonts w:cs="Times New Roman" w:ascii="Times New Roman" w:hAnsi="Times New Roman"/>
          <w:sz w:val="28"/>
          <w:szCs w:val="28"/>
        </w:rPr>
        <w:tab/>
        <w:t xml:space="preserve">Ангро-майнью прикинул, что если он все-таки применит заклинание  обездвиживания, ни к чему хорошему это не приведет. Страйк камнем рухнет на  землю. При этом он может запросто повредить себе, например, крыло. А уж  Белый дракон так обязательно сломает несколько ребер, а то и свернет шею. </w:t>
      </w:r>
    </w:p>
    <w:p>
      <w:pPr>
        <w:pStyle w:val="Style15"/>
        <w:rPr>
          <w:rFonts w:ascii="Times New Roman" w:hAnsi="Times New Roman" w:cs="Times New Roman"/>
          <w:sz w:val="28"/>
          <w:szCs w:val="28"/>
        </w:rPr>
      </w:pPr>
      <w:r>
        <w:rPr>
          <w:rFonts w:cs="Times New Roman" w:ascii="Times New Roman" w:hAnsi="Times New Roman"/>
          <w:sz w:val="28"/>
          <w:szCs w:val="28"/>
        </w:rPr>
        <w:tab/>
        <w:t>Нет, тут надо придумать нечто друго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Рано или поздно, парочка беглецов должна опуститься на землю, поскольку тот же Страйк не может день за днем махать крыльями. Стало быть, когда-нибудь ему придется передохнуть. Вот тут-то они и попадутся. </w:t>
      </w:r>
    </w:p>
    <w:p>
      <w:pPr>
        <w:pStyle w:val="Style15"/>
        <w:rPr/>
      </w:pPr>
      <w:r>
        <w:rPr>
          <w:rFonts w:cs="Times New Roman" w:ascii="Times New Roman" w:hAnsi="Times New Roman"/>
          <w:sz w:val="28"/>
          <w:szCs w:val="28"/>
        </w:rPr>
        <w:tab/>
        <w:t xml:space="preserve">Самое главное, оказаться в нужный момент в том месте, где они пожелают отдохнуть.   Причем сделать это совсем нетрудно. Достаточно применить  относительно несложное заклинание слежения и вовремя извлечь из  сокровищницы один из транспортный амулетов. С его помощью можно  мгновенно оказаться где угодно. </w:t>
        <w:tab/>
      </w:r>
    </w:p>
    <w:p>
      <w:pPr>
        <w:pStyle w:val="Style15"/>
        <w:rPr>
          <w:rFonts w:ascii="Times New Roman" w:hAnsi="Times New Roman" w:cs="Times New Roman"/>
          <w:sz w:val="28"/>
          <w:szCs w:val="28"/>
        </w:rPr>
      </w:pPr>
      <w:r>
        <w:rPr>
          <w:rFonts w:cs="Times New Roman" w:ascii="Times New Roman" w:hAnsi="Times New Roman"/>
          <w:sz w:val="28"/>
          <w:szCs w:val="28"/>
        </w:rPr>
        <w:tab/>
        <w:t>Транспортный амулет…</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а, похоже, придется воспользоваться им. </w:t>
      </w:r>
    </w:p>
    <w:p>
      <w:pPr>
        <w:pStyle w:val="Style15"/>
        <w:rPr/>
      </w:pPr>
      <w:r>
        <w:rPr>
          <w:rFonts w:cs="Times New Roman" w:ascii="Times New Roman" w:hAnsi="Times New Roman"/>
          <w:sz w:val="28"/>
          <w:szCs w:val="28"/>
        </w:rPr>
        <w:tab/>
        <w:t xml:space="preserve">Ангро-майнью еще раз посмотрел на улетавшего прочь Страйка.   Сидевший на шее любимца мага Белый дракон, сейчас, наверняка был несказанно  счастли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что ж, блаженство его продлится недол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днялся в воздух и медленно полетел к своему дворц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 Ну ладно, а если охранники спросят, зачем у меня на шее какой-то  странный обруч?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чему странный? Ты не видишь, но я уже приобрела цвет золота.  Таким образом, у тебя на шее самый обыкновенный золотой обруч. Знак твоей  власт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днако раньше у меня его не бы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сейчас есть. И вообще, разве у вас не принято, отправляясь во дворец  правителя миров, всячески себя украш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икогда я этого не дел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вот сейчас надумал. Доходи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вздох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Эх, не будь магического поля, окружавшего дворец Ангро-майнью, он мог  бы просто отдать транспортный амулет деве воды. А та уж с его помощью  могла бы попасть хоть прямиком в кабинет великого мага. Вот только Ангро-майнью подобный вариант предусмотрел. И стало быть, теперь ему придется  протащить во дворец эту девиц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стати, забыла предупредить, - промолвила дева воды. - Если ты  рискнешь меня выдать, я в любом случае успею передавить тебе ше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ругими словами, ты меня и в самом деле убьешь? -  уточн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да, это будет целесообраз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гу, целесообразно,  - буркнул крысиный король. – И значит – правильно. А как иначе? </w:t>
      </w:r>
    </w:p>
    <w:p>
      <w:pPr>
        <w:pStyle w:val="Style15"/>
        <w:rPr>
          <w:rFonts w:ascii="Times New Roman" w:hAnsi="Times New Roman" w:cs="Times New Roman"/>
          <w:sz w:val="28"/>
          <w:szCs w:val="28"/>
        </w:rPr>
      </w:pPr>
      <w:r>
        <w:rPr>
          <w:rFonts w:cs="Times New Roman" w:ascii="Times New Roman" w:hAnsi="Times New Roman"/>
          <w:sz w:val="28"/>
          <w:szCs w:val="28"/>
        </w:rPr>
        <w:tab/>
        <w:t>В самом деле,  должна же она была принять какие-то меры безопасности?  Вот и приняла. Надо сказать, достаточно целесообразные и эффективные. А значит,  до тех пор, пока он от нее не избавится, о каких-либо финтах ушами придется забыть. Но уж потом…</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а, без этого ему не обойтись. Он должен попытаться сделать хоть что-то,  на случай если Ангро-майнью все же победит. Может быть, как-то его  предупредить? Но ка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вообще, нам пор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Хорошо. Пусть будет так, - обречено вздохну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поправил висевший на шее транспортный амулет и постарался  принять по возможности невозмутимый ви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ожет быть, охранявшие дворец дэвы все-таки обратят внимание на этот  проклятый обруч? Вдруг они что-то заподозрят? Вот только чем это  закончится? Скорее всего  для начала один из них саданет его по голове  здоровенной, шипастой дубинкой, для того чтобы он не сильно рыпался. И  лишь потом о случившемся сообщат великому магу. </w:t>
      </w:r>
    </w:p>
    <w:p>
      <w:pPr>
        <w:pStyle w:val="Style15"/>
        <w:rPr/>
      </w:pPr>
      <w:r>
        <w:rPr>
          <w:rFonts w:cs="Times New Roman" w:ascii="Times New Roman" w:hAnsi="Times New Roman"/>
          <w:sz w:val="28"/>
          <w:szCs w:val="28"/>
        </w:rPr>
        <w:tab/>
        <w:t xml:space="preserve">Стоит ли возможность выпутаться из скверной истории хорошего удара  здоровенной, да и к тому же шипастой дубинкой по голове? Вот в чем вопрос.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 тяни время, - скомандовала дева воды. - Шевелись. И без фокусов. </w:t>
      </w:r>
    </w:p>
    <w:p>
      <w:pPr>
        <w:pStyle w:val="Style15"/>
        <w:rPr>
          <w:rFonts w:ascii="Times New Roman" w:hAnsi="Times New Roman" w:cs="Times New Roman"/>
          <w:sz w:val="28"/>
          <w:szCs w:val="28"/>
        </w:rPr>
      </w:pPr>
      <w:r>
        <w:rPr>
          <w:rFonts w:cs="Times New Roman" w:ascii="Times New Roman" w:hAnsi="Times New Roman"/>
          <w:sz w:val="28"/>
          <w:szCs w:val="28"/>
        </w:rPr>
        <w:tab/>
        <w:t>Какие тут фокусы, если твою шею в любой момент может стиснуть гаррот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выбрался из оврага, в который минут десять назад  перенесся с помощью транспортного амулета. В скором времени он уже двигался ко дворцу Ангро-майнью по дороге, вымощенной багряного цвета, прямоугольными, практически вечными створками раковины незабывайки. По сторонам дороги ровными рядами стояли высокие деревья, с прямыми, гладкими стволами и пышными кронами, усеянными сапфировыми цвет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рога свернула раз, другой и наконец вывела его ко дворцу. Перед  входом во дворец стояли два дэва - стражника. Вооружены они были здоровенными дубин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теперь все зависит от тебя, - сказала дева воды. - Не подкачай.  Сделаешь глупость - удавл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мрачно кивнул. </w:t>
        <w:tab/>
      </w:r>
    </w:p>
    <w:p>
      <w:pPr>
        <w:pStyle w:val="Style15"/>
        <w:rPr>
          <w:rFonts w:ascii="Times New Roman" w:hAnsi="Times New Roman" w:cs="Times New Roman"/>
          <w:sz w:val="28"/>
          <w:szCs w:val="28"/>
        </w:rPr>
      </w:pPr>
      <w:r>
        <w:rPr>
          <w:rFonts w:cs="Times New Roman" w:ascii="Times New Roman" w:hAnsi="Times New Roman"/>
          <w:sz w:val="28"/>
          <w:szCs w:val="28"/>
        </w:rPr>
        <w:tab/>
        <w:t>Все как положено. И даже напутственное, ободряющее слов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га, крысиный король стало быть… - прорычал один из дэвов. - С какой  целью хочешь пройти во дворец? </w:t>
      </w:r>
    </w:p>
    <w:p>
      <w:pPr>
        <w:pStyle w:val="Style15"/>
        <w:rPr/>
      </w:pPr>
      <w:r>
        <w:rPr>
          <w:rFonts w:cs="Times New Roman" w:ascii="Times New Roman" w:hAnsi="Times New Roman"/>
          <w:sz w:val="28"/>
          <w:szCs w:val="28"/>
        </w:rPr>
        <w:tab/>
        <w:t>- Необходимо кое-что сообщить великому магу.</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Что именно? </w:t>
      </w:r>
    </w:p>
    <w:p>
      <w:pPr>
        <w:pStyle w:val="Style15"/>
        <w:rPr/>
      </w:pPr>
      <w:r>
        <w:rPr>
          <w:rFonts w:cs="Times New Roman" w:ascii="Times New Roman" w:hAnsi="Times New Roman"/>
          <w:sz w:val="28"/>
          <w:szCs w:val="28"/>
        </w:rPr>
        <w:tab/>
        <w:t xml:space="preserve">Крысиный король хотел было объяснить стражнику, о чем можно  спрашивать посетителей дворца и о чем нельзя, но, почувствовав как  охватывавшее его шею кольцо слегка сжалось, передум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кие важные и конфиденциальные сведенья. Имеющие для Ангро- майнью большое значение, - смиренно сказал 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ебе назначе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w:t>
      </w:r>
    </w:p>
    <w:p>
      <w:pPr>
        <w:pStyle w:val="Style15"/>
        <w:rPr>
          <w:rFonts w:ascii="Times New Roman" w:hAnsi="Times New Roman" w:cs="Times New Roman"/>
          <w:sz w:val="28"/>
          <w:szCs w:val="28"/>
        </w:rPr>
      </w:pPr>
      <w:r>
        <w:rPr>
          <w:rFonts w:cs="Times New Roman" w:ascii="Times New Roman" w:hAnsi="Times New Roman"/>
          <w:sz w:val="28"/>
          <w:szCs w:val="28"/>
        </w:rPr>
        <w:tab/>
        <w:t>- В таком случа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безоблачном, синем небе на мгновение возникла черная, ветвистая  трещина. Громыхнуло. </w:t>
      </w:r>
    </w:p>
    <w:p>
      <w:pPr>
        <w:pStyle w:val="Style15"/>
        <w:rPr/>
      </w:pPr>
      <w:r>
        <w:rPr>
          <w:rFonts w:cs="Times New Roman" w:ascii="Times New Roman" w:hAnsi="Times New Roman"/>
          <w:sz w:val="28"/>
          <w:szCs w:val="28"/>
        </w:rPr>
        <w:tab/>
        <w:t xml:space="preserve">Крысиному королю понадобилось несколько мгновений, чтобы  сообразить, чем она являлась. Черная молния. Причем, судя по всему, ударила  она во что-то, находящееся с другой стороны дворца. </w:t>
      </w:r>
    </w:p>
    <w:p>
      <w:pPr>
        <w:pStyle w:val="Style15"/>
        <w:rPr/>
      </w:pPr>
      <w:r>
        <w:rPr>
          <w:rFonts w:cs="Times New Roman" w:ascii="Times New Roman" w:hAnsi="Times New Roman"/>
          <w:sz w:val="28"/>
          <w:szCs w:val="28"/>
        </w:rPr>
        <w:tab/>
        <w:t xml:space="preserve">- Претенденты, - проворчал дэв, стоявший справа от входа во дворец.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ни самые, - согласился стоявший слева. - И Ангро-майнью им задал перц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как. У него это получае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ак могу я пройти во дворец или нет? - поинтересовался крысиный  король. </w:t>
      </w:r>
    </w:p>
    <w:p>
      <w:pPr>
        <w:pStyle w:val="Style15"/>
        <w:rPr/>
      </w:pPr>
      <w:r>
        <w:rPr>
          <w:rFonts w:cs="Times New Roman" w:ascii="Times New Roman" w:hAnsi="Times New Roman"/>
          <w:sz w:val="28"/>
          <w:szCs w:val="28"/>
        </w:rPr>
        <w:tab/>
        <w:t xml:space="preserve">Дэвы решили, видимо для разнообразия, слегка поразмыслить. Судя по  тому, как длительно протекал этот процесс, подобными упражнениями они  изнуряли себя не част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терпеливо ждал. </w:t>
      </w:r>
    </w:p>
    <w:p>
      <w:pPr>
        <w:pStyle w:val="Style15"/>
        <w:rPr/>
      </w:pPr>
      <w:r>
        <w:rPr>
          <w:rFonts w:cs="Times New Roman" w:ascii="Times New Roman" w:hAnsi="Times New Roman"/>
          <w:sz w:val="28"/>
          <w:szCs w:val="28"/>
        </w:rPr>
        <w:tab/>
        <w:t xml:space="preserve">Наконец стражник, стоявший слева от входа, спросил: </w:t>
      </w:r>
    </w:p>
    <w:p>
      <w:pPr>
        <w:pStyle w:val="Style15"/>
        <w:rPr/>
      </w:pPr>
      <w:r>
        <w:rPr>
          <w:rFonts w:cs="Times New Roman" w:ascii="Times New Roman" w:hAnsi="Times New Roman"/>
          <w:sz w:val="28"/>
          <w:szCs w:val="28"/>
        </w:rPr>
        <w:tab/>
        <w:t xml:space="preserve">- Вон та штучка, висящая у тебя на шее, случайно, не транспортный  амул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н самый. Причем подаренный лично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эвы переглянули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нятно. В таком случае проход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верь дворца распахнулась. За ней была широкая, мраморная лестница.  Крысиный король резво затопал по ней наверх.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Браво! - сказала дева воды. - Ну вот, полдела сделано. Теперь доставь  меня к какому-нибудь фонтану и можешь уносить ноги. </w:t>
      </w:r>
    </w:p>
    <w:p>
      <w:pPr>
        <w:pStyle w:val="Style15"/>
        <w:rPr>
          <w:rFonts w:ascii="Times New Roman" w:hAnsi="Times New Roman" w:cs="Times New Roman"/>
          <w:sz w:val="28"/>
          <w:szCs w:val="28"/>
        </w:rPr>
      </w:pPr>
      <w:r>
        <w:rPr>
          <w:rFonts w:cs="Times New Roman" w:ascii="Times New Roman" w:hAnsi="Times New Roman"/>
          <w:sz w:val="28"/>
          <w:szCs w:val="28"/>
        </w:rPr>
        <w:tab/>
        <w:t>Если бы…</w:t>
      </w:r>
    </w:p>
    <w:p>
      <w:pPr>
        <w:pStyle w:val="Style15"/>
        <w:rPr>
          <w:rFonts w:ascii="Times New Roman" w:hAnsi="Times New Roman" w:cs="Times New Roman"/>
          <w:sz w:val="28"/>
          <w:szCs w:val="28"/>
        </w:rPr>
      </w:pPr>
      <w:r>
        <w:rPr>
          <w:rFonts w:cs="Times New Roman" w:ascii="Times New Roman" w:hAnsi="Times New Roman"/>
          <w:sz w:val="28"/>
          <w:szCs w:val="28"/>
        </w:rPr>
        <w:tab/>
        <w:t>Поднимаясь по лестнице, крысиный король еще раз попытался оценить свое положение.</w:t>
      </w:r>
    </w:p>
    <w:p>
      <w:pPr>
        <w:pStyle w:val="Style15"/>
        <w:rPr>
          <w:rFonts w:ascii="Times New Roman" w:hAnsi="Times New Roman" w:cs="Times New Roman"/>
          <w:sz w:val="28"/>
          <w:szCs w:val="28"/>
        </w:rPr>
      </w:pPr>
      <w:r>
        <w:rPr>
          <w:rFonts w:cs="Times New Roman" w:ascii="Times New Roman" w:hAnsi="Times New Roman"/>
          <w:sz w:val="28"/>
          <w:szCs w:val="28"/>
        </w:rPr>
        <w:tab/>
        <w:t>Нет, убегать не имеет никакого смысла. Если Ангро-майнью пожелает тебя найти, от него не скроешься.  Более того, удрав, он только усугубит свое положении. Великий маг посчитает его бегство признанием вины и вот тогд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еж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убегать не стоит. Гораздо вернее будет попытаться предупредить  великого мага. Однако существовала некоторая вероятность, что дева воды  победит. Не посчитает ли она его попытку предупредить Ангро-майнью  предательств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почему, собственно? Обещания этого не делать он не давал. И стало  быть, может действовать как угод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Лестница кончилась. Крысиный король распахнул очередную дверь и  вступил в зал, обставленный прекрасной мебелью, стены которого украшали  шитые дорогими нитями гобелены, а также картины прославленных мастеро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отчас к нему подскочил подхалим и поинтересова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ам назначена аудиенц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 надменно буркнул крысиный король, уверенно направляясь в глубь  зала.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уже не раз был во дворце Ангро-майнью и неплохо в нем  ориентировался. Кроме того, наличие сопровождающего его в данный момент  совершенно не устраивало. </w:t>
      </w:r>
    </w:p>
    <w:p>
      <w:pPr>
        <w:pStyle w:val="Style15"/>
        <w:rPr>
          <w:rFonts w:ascii="Times New Roman" w:hAnsi="Times New Roman" w:cs="Times New Roman"/>
          <w:sz w:val="28"/>
          <w:szCs w:val="28"/>
        </w:rPr>
      </w:pPr>
      <w:r>
        <w:rPr>
          <w:rFonts w:cs="Times New Roman" w:ascii="Times New Roman" w:hAnsi="Times New Roman"/>
          <w:sz w:val="28"/>
          <w:szCs w:val="28"/>
        </w:rPr>
        <w:tab/>
        <w:t>- Однако, получается, Ангро-майнью вас не ждет. Я сильно сомневаюс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ты не сомневайся, - посоветовал крысиный король. – Избежишь  больших неприятносте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Чего - чего, а уж обращаться с придворными он умел просто великолеп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о вас следует хотя бы проводить. </w:t>
      </w:r>
    </w:p>
    <w:p>
      <w:pPr>
        <w:pStyle w:val="Style15"/>
        <w:rPr/>
      </w:pPr>
      <w:r>
        <w:rPr>
          <w:rFonts w:cs="Times New Roman" w:ascii="Times New Roman" w:hAnsi="Times New Roman"/>
          <w:sz w:val="28"/>
          <w:szCs w:val="28"/>
        </w:rPr>
        <w:tab/>
        <w:t xml:space="preserve">- Не нужно, - сказал крысиный король. - Я знаю, как мне попасть к Ангро- майнью. </w:t>
      </w:r>
    </w:p>
    <w:p>
      <w:pPr>
        <w:pStyle w:val="Style15"/>
        <w:rPr>
          <w:rFonts w:ascii="Times New Roman" w:hAnsi="Times New Roman" w:cs="Times New Roman"/>
          <w:sz w:val="28"/>
          <w:szCs w:val="28"/>
        </w:rPr>
      </w:pPr>
      <w:r>
        <w:rPr>
          <w:rFonts w:cs="Times New Roman" w:ascii="Times New Roman" w:hAnsi="Times New Roman"/>
          <w:sz w:val="28"/>
          <w:szCs w:val="28"/>
        </w:rPr>
        <w:tab/>
        <w:t>- И все-таки…</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 стоит, - крысиный король отвесил подхалиму преисполненный с  трудом сдерживаемой ярости взгля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Это подействовало.   </w:t>
      </w:r>
    </w:p>
    <w:p>
      <w:pPr>
        <w:pStyle w:val="Style15"/>
        <w:rPr/>
      </w:pPr>
      <w:r>
        <w:rPr>
          <w:rFonts w:cs="Times New Roman" w:ascii="Times New Roman" w:hAnsi="Times New Roman"/>
          <w:sz w:val="28"/>
          <w:szCs w:val="28"/>
        </w:rPr>
        <w:tab/>
        <w:t xml:space="preserve">Пробормотав несколько слов извинений, подхалим поспешил прочь.  Более того, за то время, пока крысиный король, осторожно ступая по  ослепительно натертому паркету, пересекал зал, более ни один из придворных  не пожелал служить ему провожаты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Фонтан, - напомнила дева воды, после того как правитель подземного  города перешел в другой з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помню, - пробормотал крысиный король. </w:t>
      </w:r>
    </w:p>
    <w:p>
      <w:pPr>
        <w:pStyle w:val="Style15"/>
        <w:rPr/>
      </w:pPr>
      <w:r>
        <w:rPr>
          <w:rFonts w:cs="Times New Roman" w:ascii="Times New Roman" w:hAnsi="Times New Roman"/>
          <w:sz w:val="28"/>
          <w:szCs w:val="28"/>
        </w:rPr>
        <w:tab/>
        <w:t xml:space="preserve">Он и в самом деле знал, где находится то, чего она так жаждала.  И даже не фонтан, а целый бассейн. Расположен он был как раз на  полдороге к кабинету Ангро-майнью. </w:t>
      </w:r>
    </w:p>
    <w:p>
      <w:pPr>
        <w:pStyle w:val="Style15"/>
        <w:rPr/>
      </w:pPr>
      <w:r>
        <w:rPr>
          <w:rFonts w:cs="Times New Roman" w:ascii="Times New Roman" w:hAnsi="Times New Roman"/>
          <w:sz w:val="28"/>
          <w:szCs w:val="28"/>
        </w:rPr>
        <w:tab/>
        <w:t xml:space="preserve">Для того чтобы добраться к нему, предводителю крыс пришлось миновать  еще три зала, причем, в одном из них толпилось не менее сотни подхалимов и  лизоблюдов. </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ассейн был так огромен, что в центре его нашлось место для островка, на котором росло несколько кокосовых паль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как, подходит? - спросил крысиный король, остановившись на краю  бассейна. </w:t>
      </w:r>
    </w:p>
    <w:p>
      <w:pPr>
        <w:pStyle w:val="Style15"/>
        <w:rPr/>
      </w:pPr>
      <w:r>
        <w:rPr>
          <w:rFonts w:cs="Times New Roman" w:ascii="Times New Roman" w:hAnsi="Times New Roman"/>
          <w:sz w:val="28"/>
          <w:szCs w:val="28"/>
        </w:rPr>
        <w:tab/>
        <w:t xml:space="preserve">- Еще бы! - промолвила дева воды. - А теперь, если сможешь, уноси ноги.  Сейчас начне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а соскользнула с шеи крысиного короля и метнулась к бассейн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й, что тут происходи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бернувшись, предводитель крыс  увидел дэва в золоченых латах,  вооруженного здоровенным двуручным мечом. Тот спешил к нему.  </w:t>
      </w:r>
    </w:p>
    <w:p>
      <w:pPr>
        <w:pStyle w:val="Style15"/>
        <w:rPr>
          <w:rFonts w:ascii="Times New Roman" w:hAnsi="Times New Roman" w:cs="Times New Roman"/>
          <w:sz w:val="28"/>
          <w:szCs w:val="28"/>
        </w:rPr>
      </w:pPr>
      <w:r>
        <w:rPr>
          <w:rFonts w:cs="Times New Roman" w:ascii="Times New Roman" w:hAnsi="Times New Roman"/>
          <w:sz w:val="28"/>
          <w:szCs w:val="28"/>
        </w:rPr>
        <w:tab/>
        <w:t>- Нападение! - крикнул крысиный король. - Нападение на дворец!</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сле этого он со всех ног помчался к кабинету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Она опять оказалась дома так, как это бывало уже бесчисленное  количество раз. Причем этот новый дом, конечно же,  опять был другим,  отличался от предыдуще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лучшую или в худшую сторону? </w:t>
      </w:r>
    </w:p>
    <w:p>
      <w:pPr>
        <w:pStyle w:val="Style15"/>
        <w:rPr/>
      </w:pPr>
      <w:r>
        <w:rPr>
          <w:rFonts w:cs="Times New Roman" w:ascii="Times New Roman" w:hAnsi="Times New Roman"/>
          <w:sz w:val="28"/>
          <w:szCs w:val="28"/>
        </w:rPr>
        <w:tab/>
        <w:t xml:space="preserve">Она не знала. И не смогла бы, наверное, это определить. Да и имело ли это  хоть какое-то значение? </w:t>
      </w:r>
    </w:p>
    <w:p>
      <w:pPr>
        <w:pStyle w:val="Style15"/>
        <w:rPr/>
      </w:pPr>
      <w:r>
        <w:rPr>
          <w:rFonts w:cs="Times New Roman" w:ascii="Times New Roman" w:hAnsi="Times New Roman"/>
          <w:sz w:val="28"/>
          <w:szCs w:val="28"/>
        </w:rPr>
        <w:tab/>
        <w:t xml:space="preserve">Любой ее дом, каким бы он не был, пусть даже самым грязным, затхлым  или замусоренным, являлся  в первую очередь ее домом и лишь во все  остальные чем-то други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м. </w:t>
      </w:r>
    </w:p>
    <w:p>
      <w:pPr>
        <w:pStyle w:val="Style15"/>
        <w:rPr/>
      </w:pPr>
      <w:r>
        <w:rPr>
          <w:rFonts w:cs="Times New Roman" w:ascii="Times New Roman" w:hAnsi="Times New Roman"/>
          <w:sz w:val="28"/>
          <w:szCs w:val="28"/>
        </w:rPr>
        <w:tab/>
        <w:t xml:space="preserve">Она стала его частью, познала его вкус и запах, растворилась в нем и  одновременно, растворила его в себе. Для этого не потребовалось много  времени. Может быть, секунда, не больш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следующую секунду она исследовала границы дома, побывала в каждой  его частице, независимо от ее местонахождения, пусть даже она была в   наполовину пустом тазу для умывая или в стакане вина, который подносил ко  рту какой-то лизоблюд, для того чтобы сделать из него глоток. Она не  пропустила даже  мелкие и совершенно ничтожные частицы, находившиеся в  фундаменте дворца или в высохших от времени корешках старинных книг,  хранящихся в библиотеке Ангро-майнью. </w:t>
      </w:r>
    </w:p>
    <w:p>
      <w:pPr>
        <w:pStyle w:val="Style15"/>
        <w:rPr/>
      </w:pPr>
      <w:r>
        <w:rPr>
          <w:rFonts w:cs="Times New Roman" w:ascii="Times New Roman" w:hAnsi="Times New Roman"/>
          <w:sz w:val="28"/>
          <w:szCs w:val="28"/>
        </w:rPr>
        <w:tab/>
        <w:t xml:space="preserve">Третью секунду она потратила на то, чтобы овладеть всей магией,  имевшейся в пределах ее нового дома. Магии было гораздо больше, чем она  рассчитывало, но это ее не испугало. К исходу третьей секунды она добралась до  окружавшего дворец защитного поля. Как она и предполагала, поле не было  рассчитано на атаку изнутри. Только снаружи. Подчинив его себе, она решила, что этого вполне достаточ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конечно, она могла выйти и за пределы поля, но большая часть ее  сил была потрачена совсем недавно на создание дождя для целого мира. Со  временем, конечно, ее силы восстановятся. Однако сейчас их лучше поберечь,  особенно, учитывая предстоящую схватку не на жизнь, а на смер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х, да… схватка. </w:t>
      </w:r>
    </w:p>
    <w:p>
      <w:pPr>
        <w:pStyle w:val="Style15"/>
        <w:rPr/>
      </w:pPr>
      <w:r>
        <w:rPr>
          <w:rFonts w:cs="Times New Roman" w:ascii="Times New Roman" w:hAnsi="Times New Roman"/>
          <w:sz w:val="28"/>
          <w:szCs w:val="28"/>
        </w:rPr>
        <w:tab/>
        <w:t xml:space="preserve">Одного за другим, она исследовала находящихся в пределах ее досягаемости живых.  Конечно, в них тоже содержались частицы ее дома, и в некоторых частицы немалые, однако живая ткань была ей не подвластна, и она это прекрасно знала. Именно поэтому она собиралась предложить им очень простой выбор. Тот, кто пожелает, сможет поступить ей на службу, а кто - нет, должен убраться на все четыре стороны. И чем скорее, тем лучше.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 xml:space="preserve">Исследование живых заняло у нее всю четвертую секунд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Закончив его, она несколько изменила намеченный план действий.  Великого мага во дворце не оказалось. Это было плохо, но катастрофой не являлось, поскольку она знала, что прежний хозяин ее нового дома никуда не убежит. Он должен, он обязан сделать попытку отбить обратно свой дворец.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и отлично! </w:t>
      </w:r>
    </w:p>
    <w:p>
      <w:pPr>
        <w:pStyle w:val="Style15"/>
        <w:rPr/>
      </w:pPr>
      <w:r>
        <w:rPr>
          <w:rFonts w:cs="Times New Roman" w:ascii="Times New Roman" w:hAnsi="Times New Roman"/>
          <w:sz w:val="28"/>
          <w:szCs w:val="28"/>
        </w:rPr>
        <w:tab/>
        <w:t xml:space="preserve">Она была готова к предстоящей схватке и не сомневалась в собственной побед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 балкона оставалось буквально рукой подать. И тут  Ангро-майнью с  размаху налетел на магическое поле. Его отшвырнуло прочь. Произошло это  так неожиданно, что маг на мгновение  потерял над собой контроль и камнем  рухнул на землю, прямиком на минное пол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лагодаря везению, а может и вмешательству каких-то высших сил, ни  одна мина не взорвалась. Впрочем, это совсем не означало, что так будет и в  дальнейшем. </w:t>
      </w:r>
    </w:p>
    <w:p>
      <w:pPr>
        <w:pStyle w:val="Style15"/>
        <w:rPr/>
      </w:pPr>
      <w:r>
        <w:rPr>
          <w:rFonts w:cs="Times New Roman" w:ascii="Times New Roman" w:hAnsi="Times New Roman"/>
          <w:sz w:val="28"/>
          <w:szCs w:val="28"/>
        </w:rPr>
        <w:tab/>
        <w:t xml:space="preserve">Сообразив это, Ангро-майнью довольно резво вспорхнул с минного поля  и, лишь отлетев от него на несколько десятков шагов, опустился на земл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еперь надлежало выяснить, что могло случиться с магическим полем.  Почему оно вдруг отказалось подчиняться своему создателю? И конечно, проще  всего его уничтожить. Но стоит ли так торопиться? </w:t>
      </w:r>
    </w:p>
    <w:p>
      <w:pPr>
        <w:pStyle w:val="Style15"/>
        <w:rPr/>
      </w:pPr>
      <w:r>
        <w:rPr>
          <w:rFonts w:cs="Times New Roman" w:ascii="Times New Roman" w:hAnsi="Times New Roman"/>
          <w:sz w:val="28"/>
          <w:szCs w:val="28"/>
        </w:rPr>
        <w:tab/>
        <w:t xml:space="preserve">Ангро-майнью задумчиво посмотрел на свой дворец. Тот выглядел, как  никогда, более мирно и спокой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ак ли? И неужели трудно это провер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отворив одно из простейших заклинаний, Ангро-майнью с его  помощью исследовал магическое поле и убедился, что оно и в самом деле ему  более не подчиняе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чень любопытно. А кто же им управляет? И вообще, что  происходит? </w:t>
      </w:r>
    </w:p>
    <w:p>
      <w:pPr>
        <w:pStyle w:val="Style15"/>
        <w:rPr/>
      </w:pPr>
      <w:r>
        <w:rPr>
          <w:rFonts w:cs="Times New Roman" w:ascii="Times New Roman" w:hAnsi="Times New Roman"/>
          <w:sz w:val="28"/>
          <w:szCs w:val="28"/>
        </w:rPr>
        <w:tab/>
        <w:t xml:space="preserve">Задумчиво почесав затылок, маг вновь взглянул на собственный, ставший  неожиданно недосягаемым, дворец и вдруг осознал, что потеря власти над  магическим полем может означать лишь одно. Раз оно подчиняется кому-то  другому, а перехватить над ним власть снаружи невозмож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хлопнул себя по лбу ладонью и пробормот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 нет, это невозможно. Так попросту не быва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ли, все же бывает? </w:t>
      </w:r>
    </w:p>
    <w:p>
      <w:pPr>
        <w:pStyle w:val="Style15"/>
        <w:rPr/>
      </w:pPr>
      <w:r>
        <w:rPr>
          <w:rFonts w:cs="Times New Roman" w:ascii="Times New Roman" w:hAnsi="Times New Roman"/>
          <w:sz w:val="28"/>
          <w:szCs w:val="28"/>
        </w:rPr>
        <w:tab/>
        <w:t>"Ладно, - сказал себе великий маг. - Давай рассуждать логично. Если кто-то перехватил контроль над охраняющим дворец магическим полем, это может  означать лишь одно: неведомый негодяй захватил власть не только над  полем, но и сумел овладеть моим дворцом. Причем, произошло это за  время, прошедшее с того момента, когда я услышал рев Страйка и  взлетел с балкона. Кстати,  дело не только во времени. Самое главное - я,  великий маг, великолепно изучивший почти все разделы магии, так и не  почувствовал, когда это произошло. А должен был и не только почувствовать,  но также успеть принять соответствующие мер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хмыкнул. </w:t>
      </w:r>
    </w:p>
    <w:p>
      <w:pPr>
        <w:pStyle w:val="Style15"/>
        <w:rPr/>
      </w:pPr>
      <w:r>
        <w:rPr>
          <w:rFonts w:cs="Times New Roman" w:ascii="Times New Roman" w:hAnsi="Times New Roman"/>
          <w:sz w:val="28"/>
          <w:szCs w:val="28"/>
        </w:rPr>
        <w:tab/>
        <w:t xml:space="preserve">Если допустить, что его выводы верны, остается один, самый главный  вопрос. Причем ответа на него Ангро-майнью не зн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то способен на подобно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не успел пообедать,  - сказал Страйк. </w:t>
      </w:r>
    </w:p>
    <w:p>
      <w:pPr>
        <w:pStyle w:val="Style15"/>
        <w:rPr/>
      </w:pPr>
      <w:r>
        <w:rPr>
          <w:rFonts w:cs="Times New Roman" w:ascii="Times New Roman" w:hAnsi="Times New Roman"/>
          <w:sz w:val="28"/>
          <w:szCs w:val="28"/>
        </w:rPr>
        <w:tab/>
        <w:t xml:space="preserve">- Угу, - пробормота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еще раз окинул взглядом вздымающиеся на горизонте пирамидальные  горы,  неправдоподобно красивые, укрытые шапками смахивающей на  клюквенный сироп вечной росы, скрывающие в глубине своих ущелий целую  гамму  таинственных оттенков синего цвета. Он  посмотрел на желтые облака,  испятнанные дырами,  прогрызенными в них летающими муравьями, и поэтому  смахивающие на разбросанные в беспорядке куски сыра. Он глянул вниз, на  озеро, над которым они летели, полюбовался гуляющими под  прозрачной  пленкой воды косяками панцирных рыб, заметил мелькнувшую в глубине тень  плезиозавра, восхитился огромными цветами придонницы, обозначившей  своими палевыми листками границы мелководи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позавтракать я толком не успел, - промолвил Страйк. </w:t>
      </w:r>
    </w:p>
    <w:p>
      <w:pPr>
        <w:pStyle w:val="Style15"/>
        <w:rPr/>
      </w:pPr>
      <w:r>
        <w:rPr>
          <w:rFonts w:cs="Times New Roman" w:ascii="Times New Roman" w:hAnsi="Times New Roman"/>
          <w:sz w:val="28"/>
          <w:szCs w:val="28"/>
        </w:rPr>
        <w:tab/>
        <w:t xml:space="preserve">- Безусловно, - рассеяно сказа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 хотелось ему сейчас думать о какой-то там еде. Он был на верху  блаженства, он впервые за долгое-долгое время испытывал настоящее, полное,  неподдельное счасть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лучилось. Сбежал. Натянул нос зануде. Но главное - свобода. </w:t>
      </w:r>
    </w:p>
    <w:p>
      <w:pPr>
        <w:pStyle w:val="Style15"/>
        <w:rPr/>
      </w:pPr>
      <w:r>
        <w:rPr>
          <w:rFonts w:cs="Times New Roman" w:ascii="Times New Roman" w:hAnsi="Times New Roman"/>
          <w:sz w:val="28"/>
          <w:szCs w:val="28"/>
        </w:rPr>
        <w:tab/>
        <w:t xml:space="preserve">Вот она, настоящая, всамделишная свобода. И теперь остается только  решить, куда лететь. Собственно, нет необходимости даже в этом.  </w:t>
      </w:r>
    </w:p>
    <w:p>
      <w:pPr>
        <w:pStyle w:val="Style15"/>
        <w:rPr/>
      </w:pPr>
      <w:r>
        <w:rPr>
          <w:rFonts w:cs="Times New Roman" w:ascii="Times New Roman" w:hAnsi="Times New Roman"/>
          <w:sz w:val="28"/>
          <w:szCs w:val="28"/>
        </w:rPr>
        <w:tab/>
        <w:t xml:space="preserve">Они полетят вдоль цепи миров, из одного в другой, прочь из владений  Ангро-майнью. Ворота, охраняющие перемычки между мирами, для них не  преграда. Стало быть, и дэвы, не умеющие летать, не смогут им ничего сделать. </w:t>
      </w:r>
    </w:p>
    <w:p>
      <w:pPr>
        <w:pStyle w:val="Style15"/>
        <w:rPr>
          <w:rFonts w:ascii="Times New Roman" w:hAnsi="Times New Roman" w:cs="Times New Roman"/>
          <w:sz w:val="28"/>
          <w:szCs w:val="28"/>
        </w:rPr>
      </w:pPr>
      <w:r>
        <w:rPr>
          <w:rFonts w:cs="Times New Roman" w:ascii="Times New Roman" w:hAnsi="Times New Roman"/>
          <w:sz w:val="28"/>
          <w:szCs w:val="28"/>
        </w:rPr>
        <w:tab/>
        <w:t>Ангро-майнью? О, да. Маг может устроить за ними погоню. Но не  устроил, иначе она бы уже появилась. Стало быть, погони не будет вовсе.</w:t>
      </w:r>
    </w:p>
    <w:p>
      <w:pPr>
        <w:pStyle w:val="Style15"/>
        <w:rPr/>
      </w:pPr>
      <w:r>
        <w:rPr>
          <w:rFonts w:cs="Times New Roman" w:ascii="Times New Roman" w:hAnsi="Times New Roman"/>
          <w:sz w:val="28"/>
          <w:szCs w:val="28"/>
        </w:rPr>
        <w:tab/>
        <w:t xml:space="preserve">Почему? Да откуда он знает? Может, у Ангро-майнью возникли какие-то проблемы, может, он  не так  силен, как считается? Может… Неважно. Главное - погони нет, и значит,  он действительно по-настоящему свободен. </w:t>
      </w:r>
    </w:p>
    <w:p>
      <w:pPr>
        <w:pStyle w:val="Style15"/>
        <w:rPr/>
      </w:pPr>
      <w:r>
        <w:rPr>
          <w:rFonts w:cs="Times New Roman" w:ascii="Times New Roman" w:hAnsi="Times New Roman"/>
          <w:sz w:val="28"/>
          <w:szCs w:val="28"/>
        </w:rPr>
        <w:tab/>
        <w:t>Но все-таки первым делом надо покинуть подвластные Ангро-майнью  миры, а вот вторым… Да, сразу же, как это случится, он отправится  за кольцом. И конечно, удача опять будет на его стороне. Он похитит кольцо и вернет себе настоящий облик. А потом…</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есть хочу, - сказал Страйк. </w:t>
      </w:r>
    </w:p>
    <w:p>
      <w:pPr>
        <w:pStyle w:val="Style15"/>
        <w:rPr/>
      </w:pPr>
      <w:r>
        <w:rPr>
          <w:rFonts w:cs="Times New Roman" w:ascii="Times New Roman" w:hAnsi="Times New Roman"/>
          <w:sz w:val="28"/>
          <w:szCs w:val="28"/>
        </w:rPr>
        <w:tab/>
        <w:t xml:space="preserve">- Вот и прекрасно,  - беспечно промолвил Белый дракон. - Кто тебе  мешает поохотить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охотиться?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да. Разве это так трудно? Поймай какого-нибудь зверька побольше и  съешь. Всего-навсе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сего-навсего, - пробормотал Страйк. </w:t>
      </w:r>
    </w:p>
    <w:p>
      <w:pPr>
        <w:pStyle w:val="Style15"/>
        <w:rPr/>
      </w:pPr>
      <w:r>
        <w:rPr>
          <w:rFonts w:cs="Times New Roman" w:ascii="Times New Roman" w:hAnsi="Times New Roman"/>
          <w:sz w:val="28"/>
          <w:szCs w:val="28"/>
        </w:rPr>
        <w:tab/>
        <w:t xml:space="preserve">Что-то в его голосе Белого дракона насторожи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годи, - осторожно спросил он. - Ты когда-нибудь до этого  охот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конечно, - уверенно заявил любимец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а кого? </w:t>
      </w:r>
    </w:p>
    <w:p>
      <w:pPr>
        <w:pStyle w:val="Style15"/>
        <w:rPr>
          <w:rFonts w:ascii="Times New Roman" w:hAnsi="Times New Roman" w:cs="Times New Roman"/>
          <w:sz w:val="28"/>
          <w:szCs w:val="28"/>
        </w:rPr>
      </w:pPr>
      <w:r>
        <w:rPr>
          <w:rFonts w:cs="Times New Roman" w:ascii="Times New Roman" w:hAnsi="Times New Roman"/>
          <w:sz w:val="28"/>
          <w:szCs w:val="28"/>
        </w:rPr>
        <w:tab/>
        <w:t>- На претендентов. Знаешь, иногда господин нам приказывал…</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на зверей? - спросил Белый дракон. - Я имею в виду настоящую  охоту. Камнем упасть с неба, схватить зазевавшегося добычу, а потом ее с  удовольствием съесть.  </w:t>
      </w:r>
    </w:p>
    <w:p>
      <w:pPr>
        <w:pStyle w:val="Style15"/>
        <w:ind w:firstLine="708"/>
        <w:rPr/>
      </w:pPr>
      <w:r>
        <w:rPr>
          <w:rFonts w:cs="Times New Roman" w:ascii="Times New Roman" w:hAnsi="Times New Roman"/>
          <w:sz w:val="28"/>
          <w:szCs w:val="28"/>
        </w:rPr>
        <w:t xml:space="preserve">- Зачем? - после некоторого молчания спросил Страй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толить голод. </w:t>
      </w:r>
    </w:p>
    <w:p>
      <w:pPr>
        <w:pStyle w:val="Style15"/>
        <w:rPr>
          <w:rFonts w:ascii="Times New Roman" w:hAnsi="Times New Roman" w:cs="Times New Roman"/>
          <w:sz w:val="28"/>
          <w:szCs w:val="28"/>
        </w:rPr>
      </w:pPr>
      <w:r>
        <w:rPr>
          <w:rFonts w:cs="Times New Roman" w:ascii="Times New Roman" w:hAnsi="Times New Roman"/>
          <w:sz w:val="28"/>
          <w:szCs w:val="28"/>
        </w:rPr>
        <w:tab/>
        <w:t>- А зачем? В драконнике и так неплохо кормят. Нет, конечно, для  развлечения…</w:t>
      </w:r>
    </w:p>
    <w:p>
      <w:pPr>
        <w:pStyle w:val="Style15"/>
        <w:rPr/>
      </w:pPr>
      <w:r>
        <w:rPr>
          <w:rFonts w:cs="Times New Roman" w:ascii="Times New Roman" w:hAnsi="Times New Roman"/>
          <w:sz w:val="28"/>
          <w:szCs w:val="28"/>
        </w:rPr>
        <w:tab/>
        <w:t xml:space="preserve">- Понятно, - сказал Белый дракон. - Охотиться тебе не приходило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райк молчал. </w:t>
      </w:r>
    </w:p>
    <w:p>
      <w:pPr>
        <w:pStyle w:val="Style15"/>
        <w:rPr/>
      </w:pPr>
      <w:r>
        <w:rPr>
          <w:rFonts w:cs="Times New Roman" w:ascii="Times New Roman" w:hAnsi="Times New Roman"/>
          <w:sz w:val="28"/>
          <w:szCs w:val="28"/>
        </w:rPr>
        <w:tab/>
        <w:t xml:space="preserve">- Так приходилось или нет? - наконец не вытерпе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 рявкнул Страйк. - Не приходилось. Ну, доволе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Так вот, предупреждаю, теперь тебе придется это делать. Иначе  ты умрешь с голод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чему? </w:t>
      </w:r>
    </w:p>
    <w:p>
      <w:pPr>
        <w:pStyle w:val="Style15"/>
        <w:rPr/>
      </w:pPr>
      <w:r>
        <w:rPr>
          <w:rFonts w:cs="Times New Roman" w:ascii="Times New Roman" w:hAnsi="Times New Roman"/>
          <w:sz w:val="28"/>
          <w:szCs w:val="28"/>
        </w:rPr>
        <w:tab/>
        <w:t>- Потому, что это цена свободы. Самому добывать пропитание, самому  устраивать гнездо,  не надеясь на чью-то помощь, сражаться с врагами, и ещ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годи, - сказал Страйк. - А господин? </w:t>
      </w:r>
    </w:p>
    <w:p>
      <w:pPr>
        <w:pStyle w:val="Style15"/>
        <w:rPr/>
      </w:pPr>
      <w:r>
        <w:rPr>
          <w:rFonts w:cs="Times New Roman" w:ascii="Times New Roman" w:hAnsi="Times New Roman"/>
          <w:sz w:val="28"/>
          <w:szCs w:val="28"/>
        </w:rPr>
        <w:tab/>
        <w:t xml:space="preserve">- О нем можешь забыть, - жестко промолвил Белый дракон. - Он остался в  твоем подневольном прошлом. А сейчас ты свободен. И конечно, поначалу тебе  придется трудновато. Но что значат такие мелочи по сравнению со свободой? </w:t>
      </w:r>
    </w:p>
    <w:p>
      <w:pPr>
        <w:pStyle w:val="Style15"/>
        <w:rPr/>
      </w:pPr>
      <w:r>
        <w:rPr>
          <w:rFonts w:cs="Times New Roman" w:ascii="Times New Roman" w:hAnsi="Times New Roman"/>
          <w:sz w:val="28"/>
          <w:szCs w:val="28"/>
        </w:rPr>
        <w:tab/>
        <w:t xml:space="preserve">- Вот так, получается? - мрачно сказал Страйк. </w:t>
      </w:r>
    </w:p>
    <w:p>
      <w:pPr>
        <w:pStyle w:val="Style15"/>
        <w:rPr/>
      </w:pPr>
      <w:r>
        <w:rPr>
          <w:rFonts w:cs="Times New Roman" w:ascii="Times New Roman" w:hAnsi="Times New Roman"/>
          <w:sz w:val="28"/>
          <w:szCs w:val="28"/>
        </w:rPr>
        <w:tab/>
        <w:t>- Ага, - подтвердил Белый дракон. - Понимаешь, иначе нельзя. Но уверяю  тебя, ты скоро привыкнешь. И поймешь… И почувствуеш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если я не хочу привык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То есть как? </w:t>
      </w:r>
    </w:p>
    <w:p>
      <w:pPr>
        <w:pStyle w:val="Style15"/>
        <w:rPr/>
      </w:pPr>
      <w:r>
        <w:rPr>
          <w:rFonts w:cs="Times New Roman" w:ascii="Times New Roman" w:hAnsi="Times New Roman"/>
          <w:sz w:val="28"/>
          <w:szCs w:val="28"/>
        </w:rPr>
        <w:tab/>
        <w:t xml:space="preserve">- Да очень просто. Подбивая меня на побег, ты и слова не промолвил о  всех этих трудностях. Теперь же выясняется, что свобода - это не так хорошо,  как ты говорил. Значит, ты меня обманул. </w:t>
      </w:r>
    </w:p>
    <w:p>
      <w:pPr>
        <w:pStyle w:val="Style15"/>
        <w:rPr/>
      </w:pPr>
      <w:r>
        <w:rPr>
          <w:rFonts w:cs="Times New Roman" w:ascii="Times New Roman" w:hAnsi="Times New Roman"/>
          <w:sz w:val="28"/>
          <w:szCs w:val="28"/>
        </w:rPr>
        <w:tab/>
        <w:t xml:space="preserve">Вот тут Белый дракон встревож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Уж не надумал ли ты вернуться? - осторожно спросил 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адумал, - холодно сообщил Страй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подтверждение своих слов он совершил изящный разворот и  устремился обратно к дворцу Ангро-майнью. </w:t>
      </w:r>
    </w:p>
    <w:p>
      <w:pPr>
        <w:pStyle w:val="Style15"/>
        <w:rPr/>
      </w:pPr>
      <w:r>
        <w:rPr>
          <w:rFonts w:cs="Times New Roman" w:ascii="Times New Roman" w:hAnsi="Times New Roman"/>
          <w:sz w:val="28"/>
          <w:szCs w:val="28"/>
        </w:rPr>
        <w:tab/>
        <w:t>- Стой! - завопил Белый дракон. - Ты сошел с ум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то ты сошел с ума, если собираешься жить таким образом. Добывать  пищу самому! Жить где попало! Сражаться с какими-то врагами! Ты спятил. </w:t>
      </w:r>
    </w:p>
    <w:p>
      <w:pPr>
        <w:pStyle w:val="Style15"/>
        <w:rPr>
          <w:rFonts w:ascii="Times New Roman" w:hAnsi="Times New Roman" w:cs="Times New Roman"/>
          <w:sz w:val="28"/>
          <w:szCs w:val="28"/>
        </w:rPr>
      </w:pPr>
      <w:r>
        <w:rPr>
          <w:rFonts w:cs="Times New Roman" w:ascii="Times New Roman" w:hAnsi="Times New Roman"/>
          <w:sz w:val="28"/>
          <w:szCs w:val="28"/>
        </w:rPr>
        <w:tab/>
        <w:t>- Но это - свобод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плевал я на такую свободу, - сообщил Страйк, усиленно работая  крыльями. - Меня она не устраива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хотел было в сердцах треснуть кулаком по шее  любимца  Ангро-майнью, но передумал.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К чему это могло привести? К продолжению ссоры? Причем в результате  его положение только усугубится. Не проще ли воспользоваться уже  проверенным способ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зволь я тебе объясню… - вкрадчиво сказал 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ак ты думаешь, далеко ли до земли? - перебил его Страй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взглянул вниз и ответ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Шагов пятьсо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Что случился,  если я уроню тебя с такой высоты? </w:t>
      </w:r>
    </w:p>
    <w:p>
      <w:pPr>
        <w:pStyle w:val="Style15"/>
        <w:rPr/>
      </w:pPr>
      <w:r>
        <w:rPr>
          <w:rFonts w:cs="Times New Roman" w:ascii="Times New Roman" w:hAnsi="Times New Roman"/>
          <w:sz w:val="28"/>
          <w:szCs w:val="28"/>
        </w:rPr>
        <w:tab/>
        <w:t xml:space="preserve">Вот это Белому дракону совсем не понравилось. Однако он честно  ответ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погибн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от и прекрасно. Если я услышу хоть еще одно слово о свободе,  клянусь, я тебя уроню. Понимаешь? </w:t>
      </w:r>
    </w:p>
    <w:p>
      <w:pPr>
        <w:pStyle w:val="Style15"/>
        <w:rPr/>
      </w:pPr>
      <w:r>
        <w:rPr>
          <w:rFonts w:cs="Times New Roman" w:ascii="Times New Roman" w:hAnsi="Times New Roman"/>
          <w:sz w:val="28"/>
          <w:szCs w:val="28"/>
        </w:rPr>
        <w:tab/>
        <w:t xml:space="preserve">- Еще бы, - сказа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и в самом деле поним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м была допущена ошибка. Причем ошибка серьезная. Он должен был,  обязан был учесть, что Страйк никогда не жил на свободе, не имел о ней ни  малейшего понятия. Но не учел. И вот теперь… Хотя стоп. Не все еще  потеря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слушай, - сказал белый дракон. - Ну хорошо, ты передумал и более  не желаешь жить на свободе. Я же об этой свободе мечтаю. Почему бы тебе в  таком случае не опустить меня на землю? Ты вернешься к Ангро-майнью, а я  отправлюсь своим путем. Согласен? </w:t>
      </w:r>
    </w:p>
    <w:p>
      <w:pPr>
        <w:pStyle w:val="Style15"/>
        <w:rPr/>
      </w:pPr>
      <w:r>
        <w:rPr>
          <w:rFonts w:cs="Times New Roman" w:ascii="Times New Roman" w:hAnsi="Times New Roman"/>
          <w:sz w:val="28"/>
          <w:szCs w:val="28"/>
        </w:rPr>
        <w:tab/>
        <w:t xml:space="preserve">- Нет, - сказал Страйк. - Ничего не выйдет. Хозяин, несомненно, на меня  разгневан. И заслужить его прощение я могу, лишь доставив тебя обратно.  Поэтому, сиди и не рыпайся. </w:t>
      </w:r>
    </w:p>
    <w:p>
      <w:pPr>
        <w:pStyle w:val="Style15"/>
        <w:rPr>
          <w:rFonts w:ascii="Times New Roman" w:hAnsi="Times New Roman" w:cs="Times New Roman"/>
          <w:sz w:val="28"/>
          <w:szCs w:val="28"/>
        </w:rPr>
      </w:pPr>
      <w:r>
        <w:rPr>
          <w:rFonts w:cs="Times New Roman" w:ascii="Times New Roman" w:hAnsi="Times New Roman"/>
          <w:sz w:val="28"/>
          <w:szCs w:val="28"/>
        </w:rPr>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начит, крысиный король дошел до бассейна? - спросил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 - подтвердил дэв в золоченых латах.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пот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том откуда-то появилась красивая девушка и прыгнула в бассей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крысиный король? </w:t>
      </w:r>
    </w:p>
    <w:p>
      <w:pPr>
        <w:pStyle w:val="Style15"/>
        <w:rPr/>
      </w:pPr>
      <w:r>
        <w:rPr>
          <w:rFonts w:cs="Times New Roman" w:ascii="Times New Roman" w:hAnsi="Times New Roman"/>
          <w:sz w:val="28"/>
          <w:szCs w:val="28"/>
        </w:rPr>
        <w:tab/>
        <w:t xml:space="preserve">- Он тотчас бросился прочь и завопил, что на дворец совершено  нападени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льше? </w:t>
      </w:r>
    </w:p>
    <w:p>
      <w:pPr>
        <w:pStyle w:val="Style15"/>
        <w:rPr/>
      </w:pPr>
      <w:r>
        <w:rPr>
          <w:rFonts w:cs="Times New Roman" w:ascii="Times New Roman" w:hAnsi="Times New Roman"/>
          <w:sz w:val="28"/>
          <w:szCs w:val="28"/>
        </w:rPr>
        <w:tab/>
        <w:t xml:space="preserve">- Я попытался его поймать, но мне это не удалось. Несколько секунд  спустя я услышал голос, сообщивший, что теперь у дворца новый хозяин, и  предложивший мне сделать выбор. Либо служить ему, либо убираться прочь. Я  предпочел уйт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кивнул и промолвил: </w:t>
      </w:r>
    </w:p>
    <w:p>
      <w:pPr>
        <w:pStyle w:val="Style15"/>
        <w:rPr/>
      </w:pPr>
      <w:r>
        <w:rPr>
          <w:rFonts w:cs="Times New Roman" w:ascii="Times New Roman" w:hAnsi="Times New Roman"/>
          <w:sz w:val="28"/>
          <w:szCs w:val="28"/>
        </w:rPr>
        <w:tab/>
        <w:t xml:space="preserve">- Ты принял правильное решение, несомненно, заслуживаешь награды, и  получишь ее, как только с агрессором будет покончено. А пока будь возле мен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эв в позолоченных латах приосанился и встал слева от великого маг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от вздохнул и окинул испытующим  взглядом толпу подхалимов,   лизоблюдов и дэвов. . </w:t>
      </w:r>
    </w:p>
    <w:p>
      <w:pPr>
        <w:pStyle w:val="Style15"/>
        <w:rPr/>
      </w:pPr>
      <w:r>
        <w:rPr>
          <w:rFonts w:cs="Times New Roman" w:ascii="Times New Roman" w:hAnsi="Times New Roman"/>
          <w:sz w:val="28"/>
          <w:szCs w:val="28"/>
        </w:rPr>
        <w:tab/>
        <w:t>Ну ладно, по крайней мере эти на сторону агрессора не перешли.  Конечно, толку от них немного. И вообще, стоило бы поискать тех, кто  пропустил без его позволения во дворец крысиного короля, но только не  сейчас.  Может быть - потом.</w:t>
      </w:r>
    </w:p>
    <w:p>
      <w:pPr>
        <w:pStyle w:val="Style15"/>
        <w:rPr/>
      </w:pPr>
      <w:r>
        <w:rPr>
          <w:rFonts w:cs="Times New Roman" w:ascii="Times New Roman" w:hAnsi="Times New Roman"/>
          <w:sz w:val="28"/>
          <w:szCs w:val="28"/>
        </w:rPr>
        <w:tab/>
        <w:t xml:space="preserve">Пока у него целая куча дел. И прежде всего необходимо установить, с кем он имеет дело. Кто захватил его дворец?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удя по рассказам придворных, к этому имеет отношение крысиный  король. А также какая -то девушка. Красивая. Как именно она проникла во дворец, никто не знает. </w:t>
      </w:r>
    </w:p>
    <w:p>
      <w:pPr>
        <w:pStyle w:val="Style15"/>
        <w:rPr/>
      </w:pPr>
      <w:r>
        <w:rPr>
          <w:rFonts w:cs="Times New Roman" w:ascii="Times New Roman" w:hAnsi="Times New Roman"/>
          <w:sz w:val="28"/>
          <w:szCs w:val="28"/>
        </w:rPr>
        <w:tab/>
        <w:t xml:space="preserve">Девушка. Причем видели ее только возле бассейна. Она в него нырнула.  Но протащил ее, несомненно, во дворец предводитель крысиного племени. Как? </w:t>
      </w:r>
    </w:p>
    <w:p>
      <w:pPr>
        <w:pStyle w:val="Style15"/>
        <w:rPr/>
      </w:pPr>
      <w:r>
        <w:rPr>
          <w:rFonts w:cs="Times New Roman" w:ascii="Times New Roman" w:hAnsi="Times New Roman"/>
          <w:sz w:val="28"/>
          <w:szCs w:val="28"/>
        </w:rPr>
        <w:tab/>
        <w:t xml:space="preserve">- Эй вы, - обратил к придворным Ангро-майнью. - Кто из вас видел, как  крысиный король входил во дворец?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з толпы вышел подхалим второго разряда и склонился в низком  поклоне.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видел. Я даже встретил его на лестнице и предложил сопроводить, но  он отказа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кив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Был ли у крысиного короля с собой какой-то предмет? Шкатулка, книга,  мешочек?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Может быть, какое-то украшение? </w:t>
      </w:r>
    </w:p>
    <w:p>
      <w:pPr>
        <w:pStyle w:val="Style15"/>
        <w:rPr>
          <w:rFonts w:ascii="Times New Roman" w:hAnsi="Times New Roman" w:cs="Times New Roman"/>
          <w:sz w:val="28"/>
          <w:szCs w:val="28"/>
        </w:rPr>
      </w:pPr>
      <w:r>
        <w:rPr>
          <w:rFonts w:cs="Times New Roman" w:ascii="Times New Roman" w:hAnsi="Times New Roman"/>
          <w:sz w:val="28"/>
          <w:szCs w:val="28"/>
        </w:rPr>
        <w:tab/>
        <w:t>- Украшение! - просиял подхалим. - Было. Массивный золотой обруч на  шее. Я посчитал его знаком власти.</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нятно, - сказал Ангро-майнью. - Теперь понят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сли я совершил какую-то ошибку… - промолвил подхали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еликий маг нетерпеливо махнул ему рукой и обратился к дэву в  золоченых латах. </w:t>
      </w:r>
    </w:p>
    <w:p>
      <w:pPr>
        <w:pStyle w:val="Style15"/>
        <w:rPr/>
      </w:pPr>
      <w:r>
        <w:rPr>
          <w:rFonts w:cs="Times New Roman" w:ascii="Times New Roman" w:hAnsi="Times New Roman"/>
          <w:sz w:val="28"/>
          <w:szCs w:val="28"/>
        </w:rPr>
        <w:tab/>
        <w:t xml:space="preserve">- В тот момент, когда крысиный король бросился прочь от бассейна, у  него на шее был золотой обруч?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т. Никакого обруча я не виде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удовлетворенно вздохнул. </w:t>
      </w:r>
    </w:p>
    <w:p>
      <w:pPr>
        <w:pStyle w:val="Style15"/>
        <w:rPr/>
      </w:pPr>
      <w:r>
        <w:rPr>
          <w:rFonts w:cs="Times New Roman" w:ascii="Times New Roman" w:hAnsi="Times New Roman"/>
          <w:sz w:val="28"/>
          <w:szCs w:val="28"/>
        </w:rPr>
        <w:tab/>
        <w:t xml:space="preserve">Ну вот, кажется, кое-что проясняется. Захватчик въехал во дворец,   буквально на шее крысиного короля. Теперь остается только сообразить, кто на  подобное способен. </w:t>
      </w:r>
    </w:p>
    <w:p>
      <w:pPr>
        <w:pStyle w:val="Style15"/>
        <w:rPr/>
      </w:pPr>
      <w:r>
        <w:rPr>
          <w:rFonts w:cs="Times New Roman" w:ascii="Times New Roman" w:hAnsi="Times New Roman"/>
          <w:sz w:val="28"/>
          <w:szCs w:val="28"/>
        </w:rPr>
        <w:tab/>
        <w:t xml:space="preserve">Маг-претендент? Вряд ли кто-то из них рискнет превратиться в золотой  обруч. Подобное характерно для волшебных созданий. Люди на такие фокусы,  как правило, не идут. Слишком велик риск утратить связь с окружающим миром  и остаться в измененном облике навсегд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оглянулся на свой дворец и досадливо поморщился. </w:t>
      </w:r>
    </w:p>
    <w:p>
      <w:pPr>
        <w:pStyle w:val="Style15"/>
        <w:rPr/>
      </w:pPr>
      <w:r>
        <w:rPr>
          <w:rFonts w:cs="Times New Roman" w:ascii="Times New Roman" w:hAnsi="Times New Roman"/>
          <w:sz w:val="28"/>
          <w:szCs w:val="28"/>
        </w:rPr>
        <w:tab/>
        <w:t xml:space="preserve">Конечно, он мог предпринять атаку на свой страх и риск. Однако к чему  это приведет? Не зная, с кем имеешь дело, легко сесть в лужу. И кроме того, все  его амулеты, колдовские книги и прочий магический инвентарь остались там, во  дворце. Стало быть, сейчас он может рассчитывать только на собственные сил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этому, прежде чем устраивать атаку, необходимо узнать о противнике  как можно больше, и только после этого открывать военные действ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ерпение и спокойствие, а потом - единственный удар, нанесенный точно  в це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так, что ему сейчас известно? Противник скорее всего не является магом - претендентом. Волшебное создание? Очень похоже. Но зачем волшебному созданию пытаться захватить его дворец? Что оно с ним будет дел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ли… Девушка и бассей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неожиданно осознал, что вот-вот найдет ответ. Для этого  надо было всего лишь решить несложную головоломку. Бассейн и девушка…  Она нырнула в бассейн. Зачем? Потому что в нем была вода? </w:t>
      </w:r>
    </w:p>
    <w:p>
      <w:pPr>
        <w:pStyle w:val="Style15"/>
        <w:rPr>
          <w:rFonts w:ascii="Times New Roman" w:hAnsi="Times New Roman" w:cs="Times New Roman"/>
          <w:sz w:val="28"/>
          <w:szCs w:val="28"/>
        </w:rPr>
      </w:pPr>
      <w:r>
        <w:rPr>
          <w:rFonts w:cs="Times New Roman" w:ascii="Times New Roman" w:hAnsi="Times New Roman"/>
          <w:sz w:val="28"/>
          <w:szCs w:val="28"/>
        </w:rPr>
        <w:tab/>
        <w:t>Вод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щелкнул пальцами. </w:t>
      </w:r>
    </w:p>
    <w:p>
      <w:pPr>
        <w:pStyle w:val="Style15"/>
        <w:rPr>
          <w:rFonts w:ascii="Times New Roman" w:hAnsi="Times New Roman" w:cs="Times New Roman"/>
          <w:sz w:val="28"/>
          <w:szCs w:val="28"/>
        </w:rPr>
      </w:pPr>
      <w:r>
        <w:rPr>
          <w:rFonts w:cs="Times New Roman" w:ascii="Times New Roman" w:hAnsi="Times New Roman"/>
          <w:sz w:val="28"/>
          <w:szCs w:val="28"/>
        </w:rPr>
        <w:tab/>
        <w:t>Ну конечно. Вот она, недостающая часть головоломки. Вода. Девушка -  бассейн - вода. Чем является вода? Одним из основных элементов. А девушка  имеет к ней отношени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ка, - снова обратился Ангро-майнью к дэву в позолоченных латах. -  Постарайся вспомнить точнее. Тебе предложили сделать выбор. Кто  предложил? Новый хозяин дворца… или хозяй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много подумав, дэв сказал: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 именно хозяйк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вот и хорошо, - промолвил Ангро-майнью. </w:t>
      </w:r>
    </w:p>
    <w:p>
      <w:pPr>
        <w:pStyle w:val="Style15"/>
        <w:rPr/>
      </w:pPr>
      <w:r>
        <w:rPr>
          <w:rFonts w:cs="Times New Roman" w:ascii="Times New Roman" w:hAnsi="Times New Roman"/>
          <w:sz w:val="28"/>
          <w:szCs w:val="28"/>
        </w:rPr>
        <w:tab/>
        <w:t xml:space="preserve">После этого он приказал, чтобы придворные временно разместились в драконнике и больше не путались у него под ногами. Благо, свободных стойл там было предостаточ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бедившись, что его приказание исполняется, великий маг повернулся лицом ко дворцу и еще раз внимательно его осмотрел. </w:t>
      </w:r>
    </w:p>
    <w:p>
      <w:pPr>
        <w:pStyle w:val="Style15"/>
        <w:rPr/>
      </w:pPr>
      <w:r>
        <w:rPr>
          <w:rFonts w:cs="Times New Roman" w:ascii="Times New Roman" w:hAnsi="Times New Roman"/>
          <w:sz w:val="28"/>
          <w:szCs w:val="28"/>
        </w:rPr>
        <w:tab/>
        <w:t xml:space="preserve">Вообще, было немного забавно разглядывать свой дом с точки зрения  претендента, выискивать слабые места, прикидывать, куда лучше всего нанести  первый удар. Впрочем, сейчас некоторая комичность своего положения Ангро- майнью не волновала. </w:t>
      </w:r>
    </w:p>
    <w:p>
      <w:pPr>
        <w:pStyle w:val="Style15"/>
        <w:rPr/>
      </w:pPr>
      <w:r>
        <w:rPr>
          <w:rFonts w:cs="Times New Roman" w:ascii="Times New Roman" w:hAnsi="Times New Roman"/>
          <w:sz w:val="28"/>
          <w:szCs w:val="28"/>
        </w:rPr>
        <w:tab/>
        <w:t xml:space="preserve">Самое главное, теперь он знал, кем является агрессор. А значит, наступило  время готовиться к военным действия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хорошо, - сказал крысиный король. - Ты захватила дворец. А что  дальше? </w:t>
      </w:r>
    </w:p>
    <w:p>
      <w:pPr>
        <w:pStyle w:val="Style15"/>
        <w:rPr/>
      </w:pPr>
      <w:r>
        <w:rPr>
          <w:rFonts w:cs="Times New Roman" w:ascii="Times New Roman" w:hAnsi="Times New Roman"/>
          <w:sz w:val="28"/>
          <w:szCs w:val="28"/>
        </w:rPr>
        <w:tab/>
        <w:t xml:space="preserve">Он сидел в кресле Ангро-майнью и внимательно разглядывал  устроившуюся на диване деву воды. Красива она была необыкновенно. Однако сейчас  крысиного короля это не волновало. Он должен был узнать совершено точно, что задумала красавица и самое главное – прикинуть, каковы ее шансы на побед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а дальше он попытается его вернуть. Тут ему и придет конец. </w:t>
        <w:tab/>
        <w:t xml:space="preserve">-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чему ты так думаешь? Кто мешает ему построить в одном из подвластных миров новый дворец? В таком случае ты окажешься не владелицей его миров, а всего лишь хозяйкой никому не нужного стро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рестиж! - сказала дева воды, - Не отбив свой дворец, Ангро-майнью потеряет престиж. Ради его сохранения, он пойдет на что угодно. Согласе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много поразмыслив, крысиный король сказ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Еще б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ева воды и в самом деле была права. </w:t>
      </w:r>
    </w:p>
    <w:p>
      <w:pPr>
        <w:pStyle w:val="Style15"/>
        <w:rPr/>
      </w:pPr>
      <w:r>
        <w:rPr>
          <w:rFonts w:cs="Times New Roman" w:ascii="Times New Roman" w:hAnsi="Times New Roman"/>
          <w:sz w:val="28"/>
          <w:szCs w:val="28"/>
        </w:rPr>
        <w:tab/>
        <w:t xml:space="preserve">- Ну а когда это произойдет, - промолвила его собеседница,  - я начну управлять  его мирами. И очень быстро наведу в них порядок. Сомневаешь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и в коем случае, - с готовностью заяв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не врал. Тот, кто способен так быстро захватить дворец великого мага, способен управиться с любым количеством миров. </w:t>
      </w:r>
    </w:p>
    <w:p>
      <w:pPr>
        <w:pStyle w:val="Style15"/>
        <w:rPr>
          <w:rFonts w:ascii="Times New Roman" w:hAnsi="Times New Roman" w:cs="Times New Roman"/>
          <w:sz w:val="28"/>
          <w:szCs w:val="28"/>
        </w:rPr>
      </w:pPr>
      <w:r>
        <w:rPr>
          <w:rFonts w:cs="Times New Roman" w:ascii="Times New Roman" w:hAnsi="Times New Roman"/>
          <w:sz w:val="28"/>
          <w:szCs w:val="28"/>
        </w:rPr>
        <w:tab/>
        <w:t>Вот тольк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зачем тебе это нужно? - осторожно спросил предводитель крыс. -  Насколько я понимаю, элементалы никогда ничем подобным не занимались.  Зачем тебе власть мага? Что тебе это дас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ева пожала плечами. </w:t>
      </w:r>
    </w:p>
    <w:p>
      <w:pPr>
        <w:pStyle w:val="Style15"/>
        <w:rPr/>
      </w:pPr>
      <w:r>
        <w:rPr>
          <w:rFonts w:cs="Times New Roman" w:ascii="Times New Roman" w:hAnsi="Times New Roman"/>
          <w:sz w:val="28"/>
          <w:szCs w:val="28"/>
        </w:rPr>
        <w:tab/>
        <w:t>- Возможность доказать, что вода является самым главным элементом.  Просто до того, чтобы доказывать это таким способом, ни один из элементалов  еще не додумался. А мне это удалось. Знаешь ли ты, что в мире идет вечная  война между элементами? Вода враждует с огнем, воздух - с землей, земля - с водой,  огонь не может жить без воздуха, но для поддержания своей жизни его  пожирает. Соответственно это касается и нас, элементалов. Я - первая,  решившаяся вести эту войну таким образом. Если мне удастся отнять у Ангро- майнью его миры, я сумею подчинить себе и других великих магов.</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ут крысиный король содрогнулся. </w:t>
      </w:r>
    </w:p>
    <w:p>
      <w:pPr>
        <w:pStyle w:val="Style15"/>
        <w:rPr/>
      </w:pPr>
      <w:r>
        <w:rPr>
          <w:rFonts w:cs="Times New Roman" w:ascii="Times New Roman" w:hAnsi="Times New Roman"/>
          <w:sz w:val="28"/>
          <w:szCs w:val="28"/>
        </w:rPr>
        <w:tab/>
        <w:t xml:space="preserve">Ему преставился мир, в котором нет более ни магов, ни волшебников.  Мир, подчиненный элементалам.  Мир, сотрясаемый войнами, по сравнению с которыми войны магов являются всего лишь жалкой возней несмышленых детей в песочнице. Мир, в котором все не занятые в войнах занимаются бессмысленным стесыванием гор, прокладыванием нового русла для огромной реки, постройкой сдерживающих ветер барьеров  и уничтожением любых видов топлив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лго ли просуществует такой мир? Останется ли в нем в скором  времени хоть одно живое существ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ты уверена, что победишь? - спросил он. </w:t>
      </w:r>
    </w:p>
    <w:p>
      <w:pPr>
        <w:pStyle w:val="Style15"/>
        <w:rPr/>
      </w:pPr>
      <w:r>
        <w:rPr>
          <w:rFonts w:cs="Times New Roman" w:ascii="Times New Roman" w:hAnsi="Times New Roman"/>
          <w:sz w:val="28"/>
          <w:szCs w:val="28"/>
        </w:rPr>
        <w:tab/>
        <w:t xml:space="preserve">- Ну конечно, - сказала дева воды. - Понимаешь, Ангро-майнью всего  лишь маг. Рано или поздно его магия истощится. Я же черпаю свою силу  прямиком из воды. Конечно, большую часть ее я потратила на то, чтобы заманить тебя в ловушку. Однако для того ее восстановления мне потребуется немного времени. После этого Ангро-майнью неизбежно проигра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райк пробежал еще несколько шагов и остановился как раз рядом с  драконником. </w:t>
      </w:r>
    </w:p>
    <w:p>
      <w:pPr>
        <w:pStyle w:val="Style15"/>
        <w:rPr/>
      </w:pPr>
      <w:r>
        <w:rPr>
          <w:rFonts w:cs="Times New Roman" w:ascii="Times New Roman" w:hAnsi="Times New Roman"/>
          <w:sz w:val="28"/>
          <w:szCs w:val="28"/>
        </w:rPr>
        <w:tab/>
        <w:t xml:space="preserve">Ангро-майнью бросил на Белого дракона суровый взгляд и приказ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лезай. Нечего рассиживаться. Налетался. </w:t>
      </w:r>
    </w:p>
    <w:p>
      <w:pPr>
        <w:pStyle w:val="Style15"/>
        <w:rPr/>
      </w:pPr>
      <w:r>
        <w:rPr>
          <w:rFonts w:cs="Times New Roman" w:ascii="Times New Roman" w:hAnsi="Times New Roman"/>
          <w:sz w:val="28"/>
          <w:szCs w:val="28"/>
        </w:rPr>
        <w:tab/>
        <w:t xml:space="preserve">Белый дракон неторопливо слез на землю и, гордо вскинув голову,  промолви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се равно я убегу. </w:t>
      </w:r>
    </w:p>
    <w:p>
      <w:pPr>
        <w:pStyle w:val="Style15"/>
        <w:rPr/>
      </w:pPr>
      <w:r>
        <w:rPr>
          <w:rFonts w:cs="Times New Roman" w:ascii="Times New Roman" w:hAnsi="Times New Roman"/>
          <w:sz w:val="28"/>
          <w:szCs w:val="28"/>
        </w:rPr>
        <w:tab/>
        <w:t xml:space="preserve">- Только не сейчас, - сказал Ангро-майнью. -  Может быть, потом. Если  научишься рассчитывать каждый шаг и окажешься умнее меня. </w:t>
      </w:r>
    </w:p>
    <w:p>
      <w:pPr>
        <w:pStyle w:val="Style15"/>
        <w:rPr>
          <w:rFonts w:ascii="Times New Roman" w:hAnsi="Times New Roman" w:cs="Times New Roman"/>
          <w:sz w:val="28"/>
          <w:szCs w:val="28"/>
        </w:rPr>
      </w:pPr>
      <w:r>
        <w:rPr>
          <w:rFonts w:cs="Times New Roman" w:ascii="Times New Roman" w:hAnsi="Times New Roman"/>
          <w:sz w:val="28"/>
          <w:szCs w:val="28"/>
        </w:rPr>
        <w:tab/>
        <w:t>- Он обманул! - прогудел Страйк. - Он прельстил меня лживыми речами  о свободе. Он…</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морщился. </w:t>
      </w:r>
    </w:p>
    <w:p>
      <w:pPr>
        <w:pStyle w:val="Style15"/>
        <w:rPr/>
      </w:pPr>
      <w:r>
        <w:rPr>
          <w:rFonts w:cs="Times New Roman" w:ascii="Times New Roman" w:hAnsi="Times New Roman"/>
          <w:sz w:val="28"/>
          <w:szCs w:val="28"/>
        </w:rPr>
        <w:tab/>
        <w:t xml:space="preserve">Сейчас ему было совсем не до этого. Узнав, кто именно ему противостоит,  он некоторое время обдумывал создавшееся положение  и пришел к выводу, что  столкнулся, наверное, с самым сильным противником в своей жизн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дяной элементал. Это - серьезно, очень серьезно. Великий маг с охотой  променял бы драку с девой воды на схватку с несколькими десятками  претенденто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акого черта она надумала вмешиваться в дела живых? Зачем ей это  понадобилось? </w:t>
      </w:r>
    </w:p>
    <w:p>
      <w:pPr>
        <w:pStyle w:val="Style15"/>
        <w:rPr/>
      </w:pPr>
      <w:r>
        <w:rPr>
          <w:rFonts w:cs="Times New Roman" w:ascii="Times New Roman" w:hAnsi="Times New Roman"/>
          <w:sz w:val="28"/>
          <w:szCs w:val="28"/>
        </w:rPr>
        <w:tab/>
        <w:t xml:space="preserve">Впрочем, узнать это сейчас Ангро-майнью не мог, а стало быть, не имело  смысла над этим вопросом и ломать голову. Главное - сокрушить врага, и чем  скорее это произойдет, тем лучше. Все остальное не имеет большого  знач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аже два беглеца. Один - ловкий и хитрый интриган, второй -  вляпавшийся в эту историю по недомыслию. </w:t>
        <w:tab/>
        <w:tab/>
      </w:r>
    </w:p>
    <w:p>
      <w:pPr>
        <w:pStyle w:val="Style15"/>
        <w:rPr/>
      </w:pPr>
      <w:r>
        <w:rPr>
          <w:rFonts w:cs="Times New Roman" w:ascii="Times New Roman" w:hAnsi="Times New Roman"/>
          <w:sz w:val="28"/>
          <w:szCs w:val="28"/>
        </w:rPr>
        <w:tab/>
        <w:t xml:space="preserve">Ангро-майнью еще раз поглядел на беглецов и отдал необходимые  приказания. Страйк должен был отправиться в драконник, в одиночное стойло, и  сидеть там тихо, как мышь. Белый дракон обязан был неотлучно находиться возле драконника.  </w:t>
      </w:r>
    </w:p>
    <w:p>
      <w:pPr>
        <w:pStyle w:val="Style15"/>
        <w:rPr/>
      </w:pPr>
      <w:r>
        <w:rPr>
          <w:rFonts w:cs="Times New Roman" w:ascii="Times New Roman" w:hAnsi="Times New Roman"/>
          <w:sz w:val="28"/>
          <w:szCs w:val="28"/>
        </w:rPr>
        <w:tab/>
        <w:t xml:space="preserve">"Вот так-то лучше, - подумал Ангро-майнью. - По крайней мере старый  хитрец все время будет у меня на глазах.  Пусть только попробует выкинуть какой-нибудь фокус. Я ему покажу небо с овчин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бедившись что его приказание исполнено, Ангро-майнью вновь  повернулся к собственному дворцу и продолжил приготовления к атаке. </w:t>
      </w:r>
    </w:p>
    <w:p>
      <w:pPr>
        <w:pStyle w:val="Style15"/>
        <w:rPr>
          <w:rFonts w:ascii="Times New Roman" w:hAnsi="Times New Roman" w:cs="Times New Roman"/>
          <w:sz w:val="28"/>
          <w:szCs w:val="28"/>
        </w:rPr>
      </w:pPr>
      <w:r>
        <w:rPr>
          <w:rFonts w:cs="Times New Roman" w:ascii="Times New Roman" w:hAnsi="Times New Roman"/>
          <w:sz w:val="28"/>
          <w:szCs w:val="28"/>
        </w:rPr>
        <w:tab/>
        <w:tab/>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заметил валявшуюся на ковре банку и  поднял ее.  Убедившись, что в банке  сохранилось еще некоторое количество пива, он  сделал глоток и одобрительно кивну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Хм, пиво во дворце великого мага делать умели. </w:t>
      </w:r>
    </w:p>
    <w:p>
      <w:pPr>
        <w:pStyle w:val="Style15"/>
        <w:rPr>
          <w:rFonts w:ascii="Times New Roman" w:hAnsi="Times New Roman" w:cs="Times New Roman"/>
          <w:sz w:val="28"/>
          <w:szCs w:val="28"/>
        </w:rPr>
      </w:pPr>
      <w:r>
        <w:rPr>
          <w:rFonts w:cs="Times New Roman" w:ascii="Times New Roman" w:hAnsi="Times New Roman"/>
          <w:sz w:val="28"/>
          <w:szCs w:val="28"/>
        </w:rPr>
        <w:tab/>
        <w:t>Знатное пив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глотнул еще раз и посмотрел на деву воды. </w:t>
      </w:r>
    </w:p>
    <w:p>
      <w:pPr>
        <w:pStyle w:val="Style15"/>
        <w:rPr/>
      </w:pPr>
      <w:r>
        <w:rPr>
          <w:rFonts w:cs="Times New Roman" w:ascii="Times New Roman" w:hAnsi="Times New Roman"/>
          <w:sz w:val="28"/>
          <w:szCs w:val="28"/>
        </w:rPr>
        <w:tab/>
        <w:t xml:space="preserve">Та сидела на диване, откинувшись на его спинку, положив ногу на ногу, и  задумчиво смотрела в окно. </w:t>
      </w:r>
    </w:p>
    <w:p>
      <w:pPr>
        <w:pStyle w:val="Style15"/>
        <w:rPr/>
      </w:pPr>
      <w:r>
        <w:rPr>
          <w:rFonts w:cs="Times New Roman" w:ascii="Times New Roman" w:hAnsi="Times New Roman"/>
          <w:sz w:val="28"/>
          <w:szCs w:val="28"/>
        </w:rPr>
        <w:tab/>
        <w:t xml:space="preserve">Все верно. Собственно, что ей еще остается? Ждать начала атаки. А после  она сделает из Ангро-майнью козью морду. И начнется эра великий войны  элементалов. Другими словами - конец этого мира. Что-то вроде Армагеддона.  Может быть, он будет выглядеть не так красиво как в древних пророчествах, но результат окажется таким же, по крайней мере для всего живо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меланхолично сделал еще один глоток и подумал, что предотвратить это невозможно.  </w:t>
      </w:r>
    </w:p>
    <w:p>
      <w:pPr>
        <w:pStyle w:val="Style15"/>
        <w:rPr/>
      </w:pPr>
      <w:r>
        <w:rPr>
          <w:rFonts w:cs="Times New Roman" w:ascii="Times New Roman" w:hAnsi="Times New Roman"/>
          <w:sz w:val="28"/>
          <w:szCs w:val="28"/>
        </w:rPr>
        <w:tab/>
        <w:t xml:space="preserve">Вот интересно, знай он, что именно задумала дева воды, согласился бы  он протащить ее во дворец мага? Мог он, например, предпочесть смер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мерть. </w:t>
      </w:r>
    </w:p>
    <w:p>
      <w:pPr>
        <w:pStyle w:val="Style15"/>
        <w:rPr>
          <w:rFonts w:ascii="Times New Roman" w:hAnsi="Times New Roman" w:cs="Times New Roman"/>
          <w:sz w:val="28"/>
          <w:szCs w:val="28"/>
        </w:rPr>
      </w:pPr>
      <w:r>
        <w:rPr>
          <w:rFonts w:cs="Times New Roman" w:ascii="Times New Roman" w:hAnsi="Times New Roman"/>
          <w:sz w:val="28"/>
          <w:szCs w:val="28"/>
        </w:rPr>
        <w:tab/>
        <w:t>Крысиному королю не раз приходилось сталкиваться с этой мадам  буквально нос к носу. Причем каждый раз ему удавалось ее обманывать. Но вот  сейчас…</w:t>
      </w:r>
    </w:p>
    <w:p>
      <w:pPr>
        <w:pStyle w:val="Style15"/>
        <w:rPr/>
      </w:pPr>
      <w:r>
        <w:rPr>
          <w:rFonts w:cs="Times New Roman" w:ascii="Times New Roman" w:hAnsi="Times New Roman"/>
          <w:sz w:val="28"/>
          <w:szCs w:val="28"/>
        </w:rPr>
        <w:tab/>
        <w:t xml:space="preserve">А что - сейчас? Поднять лапки кверху и ждать смерти? Ну да, в таком  случае, издевательски хохоча, она обязательно придет и сделает свое дело. Только, не слишком ли это унизительно? И где он мог теперь быть, если бы  придерживался подобной политики раньш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уж, основной закон крысы - драться до последнего дыхания. И он,  предводитель крыс, не имеет права его наруш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ак думаешь, когда он начнет? - спросила дева воды.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коро, - заверил ее крысиный король. - Очень скоро. Он не из тех, кто  медлит дольше необходимо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Хорошо бы, - мечтательно улыбнулась дева воды. - У меня еще так  много дел. А тут приходится тратить время на какого-то маг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За победу, - изрек крысиный король, поднимая вверх почти пустую  бан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пив пиво, он кинул банку обратно на ковер и попытался прикинуть, что  же он на самом деле может сделать. </w:t>
      </w:r>
    </w:p>
    <w:p>
      <w:pPr>
        <w:pStyle w:val="Style15"/>
        <w:rPr/>
      </w:pPr>
      <w:r>
        <w:rPr>
          <w:rFonts w:cs="Times New Roman" w:ascii="Times New Roman" w:hAnsi="Times New Roman"/>
          <w:sz w:val="28"/>
          <w:szCs w:val="28"/>
        </w:rPr>
        <w:tab/>
        <w:t xml:space="preserve">Собственно, почти ничего. Вступить в бой с девой воды? А смысл? Она  ухлопает его в течении секунды, причем без особого напряжения. Стало быть,  что ему остается? Правильно. Попытаться предупредить Ангро-майнью. </w:t>
      </w:r>
    </w:p>
    <w:p>
      <w:pPr>
        <w:pStyle w:val="Style15"/>
        <w:rPr/>
      </w:pPr>
      <w:r>
        <w:rPr>
          <w:rFonts w:cs="Times New Roman" w:ascii="Times New Roman" w:hAnsi="Times New Roman"/>
          <w:sz w:val="28"/>
          <w:szCs w:val="28"/>
        </w:rPr>
        <w:tab/>
        <w:t>Возможно, он еще до конца не осознал, с кем ему придется схватиться? И  уж наверняка он не знает, что от результатов этой схватки зависит судьба мира  всех живых.</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 любом случае он, крысиный король, должен быть не здесь, а там, перед дворцом.  Может быть, с его помощью Ангро-майнью не проигра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олько, как ему удрать? Дворец накрыт магическим полем. Пройти через него невозможно.  Не будь его, он мог, например, воспользоваться транспортным амулет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порим, он начнет с того, что попытается, прорвав защитное поле,  закидать  меня огнем? - промолвила дева во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умаешь? - спросил Ангро-майнь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га, судя по приготовлениям, он так и намеревается поступить. </w:t>
      </w:r>
    </w:p>
    <w:p>
      <w:pPr>
        <w:pStyle w:val="Style15"/>
        <w:rPr/>
      </w:pPr>
      <w:r>
        <w:rPr>
          <w:rFonts w:cs="Times New Roman" w:ascii="Times New Roman" w:hAnsi="Times New Roman"/>
          <w:sz w:val="28"/>
          <w:szCs w:val="28"/>
        </w:rPr>
        <w:tab/>
        <w:t xml:space="preserve">- И огонь тебе, стало быть, не страшен? - спрос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чему? - усмехнулась дева воды. - Наверное, у мага это могло и  получится. Однако несколько минут назад я обнаружила протекающий глубоко под дворцом подземный ручей. Теперь моя сила значительно увеличилась, и все его жалкие фокусы с огнем мне не страшны. Понимаеш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бы. Крысиный король это поним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оставалось веселиться совсем недолго. Атака,  которую он  вскоре предпримет, закончится поражением. </w:t>
      </w:r>
    </w:p>
    <w:p>
      <w:pPr>
        <w:pStyle w:val="Style15"/>
        <w:rPr>
          <w:rFonts w:ascii="Times New Roman" w:hAnsi="Times New Roman" w:cs="Times New Roman"/>
          <w:sz w:val="28"/>
          <w:szCs w:val="28"/>
        </w:rPr>
      </w:pPr>
      <w:r>
        <w:rPr>
          <w:rFonts w:cs="Times New Roman" w:ascii="Times New Roman" w:hAnsi="Times New Roman"/>
          <w:sz w:val="28"/>
          <w:szCs w:val="28"/>
        </w:rPr>
        <w:tab/>
        <w:t>И значит, если он, крысиный король, намерен что-то предпринять, делать  это необходимо прямо сейчас.  Или все же…</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оп.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задумчиво покатал лапой валявшуюся на полу банку и  слегка усмехнулся.  </w:t>
      </w:r>
    </w:p>
    <w:p>
      <w:pPr>
        <w:pStyle w:val="Style15"/>
        <w:rPr/>
      </w:pPr>
      <w:r>
        <w:rPr>
          <w:rFonts w:cs="Times New Roman" w:ascii="Times New Roman" w:hAnsi="Times New Roman"/>
          <w:sz w:val="28"/>
          <w:szCs w:val="28"/>
        </w:rPr>
        <w:tab/>
        <w:t xml:space="preserve">Дева воды считает, что Ангро-майнью начнет атаку с  уничтожения магического поля. Наверняка так и будет. Как только это случится, побег с помощью транспортного амулета станет возможным. Самое главное – точно определить момент, когда это случи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встал и двинулся к балкон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уда это ты? - спросил дева воды. - Учти, если надумаешь сбежать или  подать магу какой-то знак, я посчитаю это предательством. А с предателями я не  церемоню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е волнуйся,  - сказал крысиный король. - Каким образом я могу  убежать?  Просто мне не хочется пропустить  начало атаки. Красивое  наверняка будет зрелищ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18.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Ну, пора…</w:t>
      </w:r>
    </w:p>
    <w:p>
      <w:pPr>
        <w:pStyle w:val="Style15"/>
        <w:rPr/>
      </w:pPr>
      <w:r>
        <w:rPr>
          <w:rFonts w:cs="Times New Roman" w:ascii="Times New Roman" w:hAnsi="Times New Roman"/>
          <w:sz w:val="28"/>
          <w:szCs w:val="28"/>
        </w:rPr>
        <w:tab/>
        <w:t xml:space="preserve">Ангро-майнью еще раз убедился, что магической энергии для заклинаний должно хватить, и удовлетворенно улыб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вот, сейчас он кое-кому покажет, что нападение на великих магов  является довольно опасным предприятием. Иногда такие предприятия даже  заканчиваются летальным исходом. </w:t>
      </w:r>
    </w:p>
    <w:p>
      <w:pPr>
        <w:pStyle w:val="Style15"/>
        <w:rPr/>
      </w:pPr>
      <w:r>
        <w:rPr>
          <w:rFonts w:cs="Times New Roman" w:ascii="Times New Roman" w:hAnsi="Times New Roman"/>
          <w:sz w:val="28"/>
          <w:szCs w:val="28"/>
        </w:rPr>
        <w:tab/>
        <w:t>Отыскивая точку, в которой удобнее всего будет сделать разрыв  магического поля, он еще раз посмотрел на дворец  и увидел крысиного короля.  Тот стоял на балконе его собственного кабинета.</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вот и отлич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наметил точку разрыва с таким расчетом, чтобы первая  волна огненного дождя пришлась именно на этот балкон. Если только предатель не надумает покинуть свой наблюдательный пост, его песенка будет спет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еликий маг находился в том состоянии холодного, расчетливого  бешенства, которое обычно охватывает бывалых бойцов во время боя, и  позволяет обращать в бегство даже равного по силе неприятел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у, вот сейчас. </w:t>
        <w:tab/>
      </w:r>
    </w:p>
    <w:p>
      <w:pPr>
        <w:pStyle w:val="Style15"/>
        <w:rPr/>
      </w:pPr>
      <w:r>
        <w:rPr>
          <w:rFonts w:cs="Times New Roman" w:ascii="Times New Roman" w:hAnsi="Times New Roman"/>
          <w:sz w:val="28"/>
          <w:szCs w:val="28"/>
        </w:rPr>
        <w:tab/>
        <w:t xml:space="preserve">Он произнес необходимое заклинание, и магическое поле треснуло, словно  кожура перезревшего арбуза. Трещина мгновенно расползлась, и магическое  поле с громким хлопком лопнуло. На активацию следующего заклинания,  благодаря которому на дворец обрушится огненный дождь, магу требовалось две  секун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даже успел сделать первый, ключевой жест, когда рядом с ним вдруг  оказался крысиный король. </w:t>
      </w:r>
    </w:p>
    <w:p>
      <w:pPr>
        <w:pStyle w:val="Style15"/>
        <w:rPr/>
      </w:pPr>
      <w:r>
        <w:rPr>
          <w:rFonts w:cs="Times New Roman" w:ascii="Times New Roman" w:hAnsi="Times New Roman"/>
          <w:sz w:val="28"/>
          <w:szCs w:val="28"/>
        </w:rPr>
        <w:tab/>
        <w:t>"Амулет, - подумал Ангро-майнью. - Этого я не учел"</w:t>
      </w:r>
    </w:p>
    <w:p>
      <w:pPr>
        <w:pStyle w:val="Style15"/>
        <w:rPr>
          <w:rFonts w:ascii="Times New Roman" w:hAnsi="Times New Roman" w:cs="Times New Roman"/>
          <w:sz w:val="28"/>
          <w:szCs w:val="28"/>
        </w:rPr>
      </w:pPr>
      <w:r>
        <w:rPr>
          <w:rFonts w:cs="Times New Roman" w:ascii="Times New Roman" w:hAnsi="Times New Roman"/>
          <w:sz w:val="28"/>
          <w:szCs w:val="28"/>
        </w:rPr>
        <w:tab/>
        <w:t>- Беги! - крикнул крысиный король. - Это ловушка! Прочь!</w:t>
      </w:r>
    </w:p>
    <w:p>
      <w:pPr>
        <w:pStyle w:val="Style15"/>
        <w:rPr/>
      </w:pPr>
      <w:r>
        <w:rPr>
          <w:rFonts w:cs="Times New Roman" w:ascii="Times New Roman" w:hAnsi="Times New Roman"/>
          <w:sz w:val="28"/>
          <w:szCs w:val="28"/>
        </w:rPr>
        <w:tab/>
        <w:t xml:space="preserve">Настоящий гроссмейстер отличается от простого любителя шахмат,  лихорадочно пытающегося предугадать все возможные ходы противника и  неизбежно допускающего ошибки, тем, что частенько делает ходы, ничего не  рассчитывая. Огромный опыт и развитая интуиция подсказывают ему, что тот  или иной ход должен неизбежно привести к победе. Он это просто види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спасло именно это качество. </w:t>
      </w:r>
    </w:p>
    <w:p>
      <w:pPr>
        <w:pStyle w:val="Style15"/>
        <w:rPr/>
      </w:pPr>
      <w:r>
        <w:rPr>
          <w:rFonts w:cs="Times New Roman" w:ascii="Times New Roman" w:hAnsi="Times New Roman"/>
          <w:sz w:val="28"/>
          <w:szCs w:val="28"/>
        </w:rPr>
        <w:tab/>
        <w:t xml:space="preserve">Мгновенно поверив крысиному королю, он кинулся прочь от дворца.  </w:t>
      </w:r>
    </w:p>
    <w:p>
      <w:pPr>
        <w:pStyle w:val="Style15"/>
        <w:rPr/>
      </w:pPr>
      <w:r>
        <w:rPr>
          <w:rFonts w:cs="Times New Roman" w:ascii="Times New Roman" w:hAnsi="Times New Roman"/>
          <w:sz w:val="28"/>
          <w:szCs w:val="28"/>
        </w:rPr>
        <w:tab/>
        <w:t xml:space="preserve">Пробежав несколько шагов, маг увидел как возле драконника, несколько в  стороне от Белого дракона, с угрюмой миной наблюдавшего за происходящим, возник крысиный король.  Потом, позади Ангро-майнью, буквально за спиной, что-то тяжело, со странным булькающим звуком ухнуло. Удар был так силен, что великого мага подбросило в воздух. </w:t>
      </w:r>
    </w:p>
    <w:p>
      <w:pPr>
        <w:pStyle w:val="Style15"/>
        <w:rPr/>
      </w:pPr>
      <w:r>
        <w:rPr>
          <w:rFonts w:cs="Times New Roman" w:ascii="Times New Roman" w:hAnsi="Times New Roman"/>
          <w:sz w:val="28"/>
          <w:szCs w:val="28"/>
        </w:rPr>
        <w:tab/>
        <w:t xml:space="preserve">К этому времени он настолько пришел в себя, что даже успел применить  заклинание левитации и, вместо того чтобы упасть на землю, взлетел еще выш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видев это, крысиный король испустил радостный крик и отчаянно замахал передними лапами. </w:t>
      </w:r>
    </w:p>
    <w:p>
      <w:pPr>
        <w:pStyle w:val="Style15"/>
        <w:rPr/>
      </w:pPr>
      <w:r>
        <w:rPr>
          <w:rFonts w:cs="Times New Roman" w:ascii="Times New Roman" w:hAnsi="Times New Roman"/>
          <w:sz w:val="28"/>
          <w:szCs w:val="28"/>
        </w:rPr>
        <w:tab/>
        <w:t xml:space="preserve">Ангро-майнью понесся к драконнику на максимально возможной  скорости и вскоре плюхнулся на землю, рядом с Белым драконом. Крысиный король бросился было обниматься, но великий маг его отстранил и наконец посмотрел в сторону дворца. </w:t>
      </w:r>
    </w:p>
    <w:p>
      <w:pPr>
        <w:pStyle w:val="Style15"/>
        <w:rPr/>
      </w:pPr>
      <w:r>
        <w:rPr>
          <w:rFonts w:cs="Times New Roman" w:ascii="Times New Roman" w:hAnsi="Times New Roman"/>
          <w:sz w:val="28"/>
          <w:szCs w:val="28"/>
        </w:rPr>
        <w:tab/>
        <w:t xml:space="preserve">Настоящая, не балаганная магия – штука, не рассчитанная на зрителей. Как правило, они просто не успевают разобраться в происходящем, не успевают осознать, что именно видят. И чем  выше уровень магии, тем быстрее она работает. </w:t>
      </w:r>
    </w:p>
    <w:p>
      <w:pPr>
        <w:pStyle w:val="Style15"/>
        <w:rPr/>
      </w:pPr>
      <w:r>
        <w:rPr>
          <w:rFonts w:cs="Times New Roman" w:ascii="Times New Roman" w:hAnsi="Times New Roman"/>
          <w:sz w:val="28"/>
          <w:szCs w:val="28"/>
        </w:rPr>
        <w:tab/>
        <w:t xml:space="preserve">Ангро-майнью успел лишь заметить нечто похожее на пару огромных,  казалось, состоящих из мутной воды рук, втягивавшихся в окна его дворца, и не более. Еще мгновение и они исчезли окончательно. </w:t>
      </w:r>
    </w:p>
    <w:p>
      <w:pPr>
        <w:pStyle w:val="Style15"/>
        <w:rPr/>
      </w:pPr>
      <w:r>
        <w:rPr>
          <w:rFonts w:cs="Times New Roman" w:ascii="Times New Roman" w:hAnsi="Times New Roman"/>
          <w:sz w:val="28"/>
          <w:szCs w:val="28"/>
        </w:rPr>
        <w:tab/>
        <w:t xml:space="preserve">На том же месте, где он стоял, готовясь к атаке на собственный дворец, теперь виднелась огромная яма. Землю из нее раскидало, словно после взрыва по крайней мере двух-трех мин, причем закопанных на приличной глубин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теперь видишь? - радостно спрос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 предателями не разговариваю, - буркнул Ангро-майнью. </w:t>
      </w:r>
    </w:p>
    <w:p>
      <w:pPr>
        <w:pStyle w:val="Style15"/>
        <w:rPr/>
      </w:pPr>
      <w:r>
        <w:rPr>
          <w:rFonts w:cs="Times New Roman" w:ascii="Times New Roman" w:hAnsi="Times New Roman"/>
          <w:sz w:val="28"/>
          <w:szCs w:val="28"/>
        </w:rPr>
        <w:tab/>
        <w:t xml:space="preserve">- Между прочим, - сказал Белый дракон, - судя по моим наблюдениям,   этот любитель шарить в чужих сокровищницах только что спас тебе жизнь. Надо признаться, к моему большому сожалению. </w:t>
      </w:r>
    </w:p>
    <w:p>
      <w:pPr>
        <w:pStyle w:val="Style15"/>
        <w:rPr/>
      </w:pPr>
      <w:r>
        <w:rPr>
          <w:rFonts w:cs="Times New Roman" w:ascii="Times New Roman" w:hAnsi="Times New Roman"/>
          <w:sz w:val="28"/>
          <w:szCs w:val="28"/>
        </w:rPr>
        <w:tab/>
        <w:t xml:space="preserve">Ангро-майнью бросил на довольно ухмыляющегося крысиного короля  суровый взгляд, потом полюбовался на ехидную улыбку Белого дракона и  махнул руко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адно, прах с вами. Не пора ли нам кое-что обсудить? </w:t>
      </w:r>
    </w:p>
    <w:p>
      <w:pPr>
        <w:pStyle w:val="Style15"/>
        <w:rPr/>
      </w:pPr>
      <w:r>
        <w:rPr>
          <w:rFonts w:cs="Times New Roman" w:ascii="Times New Roman" w:hAnsi="Times New Roman"/>
          <w:sz w:val="28"/>
          <w:szCs w:val="28"/>
        </w:rPr>
        <w:tab/>
        <w:t xml:space="preserve">- Нам? - спроси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ично от тебя я помощи не жду, - бросил ему Ангро-майнью, - хотя, если  хочешь, можешь и послушать. А вот с крысиным королем мне потолковать просто необходим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совсем не против, - промолвил предводитель крыс. -  Правда, боюсь, услышанное вам не совсем понравитс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Белый дракон сплюнул на землю, сел поудобнее и злорадно посмотрел на Ангро-майнью. Вид у того был  довольно безрадостны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ведь зануда и в самом деле влип. Причем влип так, как на его памяти не  влипал ни один из магов. В очень-очень, ну просто невероятно большие  неприятности. </w:t>
      </w:r>
    </w:p>
    <w:p>
      <w:pPr>
        <w:pStyle w:val="Style15"/>
        <w:rPr/>
      </w:pPr>
      <w:r>
        <w:rPr>
          <w:rFonts w:cs="Times New Roman" w:ascii="Times New Roman" w:hAnsi="Times New Roman"/>
          <w:sz w:val="28"/>
          <w:szCs w:val="28"/>
        </w:rPr>
        <w:tab/>
        <w:t xml:space="preserve">Позволив себе в течении нескольких секунд понаслаждаться этой мыслью,  Белый дракон сообразил, что время для этого самое неподходящее. Опасность  угрожала не только Ангро-майнью, не только его занюханным двадцати пяти  мирам, а всем живым существам. И поскольку он, Белый дракон, к миру живых  явно принадлежал,  получалось, что опасность угрожает и лично ему. </w:t>
      </w:r>
    </w:p>
    <w:p>
      <w:pPr>
        <w:pStyle w:val="Style15"/>
        <w:rPr>
          <w:rFonts w:ascii="Times New Roman" w:hAnsi="Times New Roman" w:cs="Times New Roman"/>
          <w:sz w:val="28"/>
          <w:szCs w:val="28"/>
        </w:rPr>
      </w:pPr>
      <w:r>
        <w:rPr>
          <w:rFonts w:cs="Times New Roman" w:ascii="Times New Roman" w:hAnsi="Times New Roman"/>
          <w:sz w:val="28"/>
          <w:szCs w:val="28"/>
        </w:rPr>
        <w:tab/>
        <w:t>Да еще какая!</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все-таки зануде несказанно везет. </w:t>
      </w:r>
    </w:p>
    <w:p>
      <w:pPr>
        <w:pStyle w:val="Style15"/>
        <w:rPr>
          <w:rFonts w:ascii="Times New Roman" w:hAnsi="Times New Roman" w:cs="Times New Roman"/>
          <w:sz w:val="28"/>
          <w:szCs w:val="28"/>
        </w:rPr>
      </w:pPr>
      <w:r>
        <w:rPr>
          <w:rFonts w:cs="Times New Roman" w:ascii="Times New Roman" w:hAnsi="Times New Roman"/>
          <w:sz w:val="28"/>
          <w:szCs w:val="28"/>
        </w:rPr>
        <w:tab/>
        <w:t>Если он и попадает в неприятности, то уж такие большие, что на помощь  ему вынуждены приходить даже заклятые враги.</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едва слышно чертых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ведь так и получается. </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сли он сейчас не поможет Ангро-майнью, то весь мир великой цепи  рухнет в тартарары. Вместе с ни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олько, чем он может помочь великому магу? Будь он хотя бы в  нормальном, драконовском обличии… Сейчас же у него магии не более чем у  деревенского увальня, один раз,  мельком, увидевшего обложку учебника по  составлению заклинани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Знания. И опыт, более древний, чем опыт самого старого великого мага.  Они обязаны были ему что-то подсказать. А иначе им грош цен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Решив так, белый дракон стал спокойно и методично пересматривать все  хранящиеся в собственной памяти знания об элементалах. Их оказалось немало. </w:t>
      </w:r>
    </w:p>
    <w:p>
      <w:pPr>
        <w:pStyle w:val="Style15"/>
        <w:rPr/>
      </w:pPr>
      <w:r>
        <w:rPr>
          <w:rFonts w:cs="Times New Roman" w:ascii="Times New Roman" w:hAnsi="Times New Roman"/>
          <w:sz w:val="28"/>
          <w:szCs w:val="28"/>
        </w:rPr>
        <w:tab/>
        <w:t xml:space="preserve">Впрочем,  прежде чем приступить к этому, он успел не без удовольствия  подумать, что, кажется, обнаружил еще один способ побега. Достаточно простой  и крайне эффективный. Если с девой воды будет благополучно покончено и  если удача ему хотя бы чуть-чуть улыбнется, он все-таки еще раз попытается  оставить зануду в дураках.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против, - сказа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тебя никто и не спрашивает, - промолвил Ангро-майнью. - Я сделаю  так, как считаю нужным. </w:t>
      </w:r>
    </w:p>
    <w:p>
      <w:pPr>
        <w:pStyle w:val="Style15"/>
        <w:rPr/>
      </w:pPr>
      <w:r>
        <w:rPr>
          <w:rFonts w:cs="Times New Roman" w:ascii="Times New Roman" w:hAnsi="Times New Roman"/>
          <w:sz w:val="28"/>
          <w:szCs w:val="28"/>
        </w:rPr>
        <w:tab/>
        <w:t xml:space="preserve">- Ты уже пытался сделать по-своему, - промолвил предводитель крыс,  и кивнул в сторону огромной ямы, находившейся неподалеку от дворца. </w:t>
      </w:r>
    </w:p>
    <w:p>
      <w:pPr>
        <w:pStyle w:val="Style15"/>
        <w:rPr/>
      </w:pPr>
      <w:r>
        <w:rPr>
          <w:rFonts w:cs="Times New Roman" w:ascii="Times New Roman" w:hAnsi="Times New Roman"/>
          <w:sz w:val="28"/>
          <w:szCs w:val="28"/>
        </w:rPr>
        <w:tab/>
        <w:t xml:space="preserve">- Ваши ссоры не приближают нас к решению проблемы, - напомнил Белый дракон. - Более того, они отнимают драгоценное врем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его осталось совсем немного, - заявил крысиный король. - Пойми, с  каждой минутой она становится сильнее. Пока ты собираешь других магов, она  успеет настолько восстановить силы, что навтыкает вам всем, скопо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мрачно чертыхну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смотрел на него с некоторой надеждой. Все-таки  Ангро-майнью был великим магом. Неужели он так ничего и не придума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ет? Пока нет. Хотя время… оно уходило. Может, уже сейчас позд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едводитель крыс кинул взгляд на белого дракона. </w:t>
        <w:tab/>
      </w:r>
    </w:p>
    <w:p>
      <w:pPr>
        <w:pStyle w:val="Style15"/>
        <w:rPr>
          <w:rFonts w:ascii="Times New Roman" w:hAnsi="Times New Roman" w:cs="Times New Roman"/>
          <w:sz w:val="28"/>
          <w:szCs w:val="28"/>
        </w:rPr>
      </w:pPr>
      <w:r>
        <w:rPr>
          <w:rFonts w:cs="Times New Roman" w:ascii="Times New Roman" w:hAnsi="Times New Roman"/>
          <w:sz w:val="28"/>
          <w:szCs w:val="28"/>
        </w:rPr>
        <w:tab/>
        <w:t>Тот, кажется, занялся медитацией. По крайней мере вид у него был  совершенно отрешенный.</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фыркнул. </w:t>
      </w:r>
    </w:p>
    <w:p>
      <w:pPr>
        <w:pStyle w:val="Style15"/>
        <w:rPr/>
      </w:pPr>
      <w:r>
        <w:rPr>
          <w:rFonts w:cs="Times New Roman" w:ascii="Times New Roman" w:hAnsi="Times New Roman"/>
          <w:sz w:val="28"/>
          <w:szCs w:val="28"/>
        </w:rPr>
        <w:tab/>
        <w:t xml:space="preserve">Нашел, чем заниматься. Да еще в такое время. Лучше бы что-то  посоветовал. Все-таки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х, надо было устроить огненный дождь, - сказал Ангро-майнью. - Я вполне мог успеть накрыть дворец огненным дождем.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жал плечами. </w:t>
      </w:r>
    </w:p>
    <w:p>
      <w:pPr>
        <w:pStyle w:val="Style15"/>
        <w:rPr/>
      </w:pPr>
      <w:r>
        <w:rPr>
          <w:rFonts w:cs="Times New Roman" w:ascii="Times New Roman" w:hAnsi="Times New Roman"/>
          <w:sz w:val="28"/>
          <w:szCs w:val="28"/>
        </w:rPr>
        <w:tab/>
        <w:t xml:space="preserve">Ну да, ему сейчас можно так говорить. Он -то не видел, что именно  творилось перед дворцом, поскольку в тот момент удирал во все лопатк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тяжело вздохнул и задумался.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попытался сделать то же самое. Поначалу у него это даже получалось. Однако потом у него появилась мысль, разогнавшая все остальные. Очень простая, незатейливая мысл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Что будет лично с ним, если дева воды все-таки победи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онечно, подобная мысль крысиному королю не понравилась. Он попытался выкинуть ее из головы, но мысль тотчас вернулась. Тогда крысиный король, чтобы избавиться от нее,  попытался вспомнить подземный город, его кривые, узкие и такие родные улицы, королеву-мать и даже свою супругу - Маршу. Однако мысль проявляла невиданное упорство. </w:t>
      </w:r>
    </w:p>
    <w:p>
      <w:pPr>
        <w:pStyle w:val="Style15"/>
        <w:rPr/>
      </w:pPr>
      <w:r>
        <w:rPr>
          <w:rFonts w:cs="Times New Roman" w:ascii="Times New Roman" w:hAnsi="Times New Roman"/>
          <w:sz w:val="28"/>
          <w:szCs w:val="28"/>
        </w:rPr>
        <w:tab/>
        <w:t xml:space="preserve">В полном отчаянии крысиный король попытался ввести в бой последние  резервы главного командования в виде приятной мысли о том, что когда-то у  них с Маршей обязательно появятся крысята. И почему бы это не могло случится в самом ближайшем будущем? А с королевой - матерью, утверждавшей, что в отношении потомства не стоит принимать поспешных решений, он как-нибудь договорит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вы, резерва хватило ненадолго. </w:t>
      </w:r>
    </w:p>
    <w:p>
      <w:pPr>
        <w:pStyle w:val="Style15"/>
        <w:rPr/>
      </w:pPr>
      <w:r>
        <w:rPr>
          <w:rFonts w:cs="Times New Roman" w:ascii="Times New Roman" w:hAnsi="Times New Roman"/>
          <w:sz w:val="28"/>
          <w:szCs w:val="28"/>
        </w:rPr>
        <w:tab/>
        <w:t xml:space="preserve">Зловредная мысль трансформировалась в очень простое соображение,  гласившее, что в том случае, если дева воды все-таки одержит победу, ни о каких крысятах не стоит и мечтать.  </w:t>
      </w:r>
    </w:p>
    <w:p>
      <w:pPr>
        <w:pStyle w:val="Style15"/>
        <w:rPr/>
      </w:pPr>
      <w:r>
        <w:rPr>
          <w:rFonts w:cs="Times New Roman" w:ascii="Times New Roman" w:hAnsi="Times New Roman"/>
          <w:sz w:val="28"/>
          <w:szCs w:val="28"/>
        </w:rPr>
        <w:tab/>
        <w:t xml:space="preserve">Правитель подземного города понял, что теперь остается только сдаться, и соответственно погрузиться в самые мрачные бездны отчаяния, но тут Белый дракон вдруг сказал: </w:t>
      </w:r>
    </w:p>
    <w:p>
      <w:pPr>
        <w:pStyle w:val="Style15"/>
        <w:rPr>
          <w:rFonts w:ascii="Times New Roman" w:hAnsi="Times New Roman" w:cs="Times New Roman"/>
          <w:sz w:val="28"/>
          <w:szCs w:val="28"/>
        </w:rPr>
      </w:pPr>
      <w:r>
        <w:rPr>
          <w:rFonts w:cs="Times New Roman" w:ascii="Times New Roman" w:hAnsi="Times New Roman"/>
          <w:sz w:val="28"/>
          <w:szCs w:val="28"/>
        </w:rPr>
        <w:tab/>
        <w:t>- Нашел!</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Что именно? - спросил Ангро-майнью. </w:t>
      </w:r>
    </w:p>
    <w:p>
      <w:pPr>
        <w:pStyle w:val="Style15"/>
        <w:rPr/>
      </w:pPr>
      <w:r>
        <w:rPr>
          <w:rFonts w:cs="Times New Roman" w:ascii="Times New Roman" w:hAnsi="Times New Roman"/>
          <w:sz w:val="28"/>
          <w:szCs w:val="28"/>
        </w:rPr>
        <w:tab/>
        <w:t xml:space="preserve">- Я придумал, как нам победить деву воды, - возвестил Белый дракон.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как? - поинтересовался крысиный король, мгновенно избавившийся от  всех черных, преисполненных отчаянья мыслей. </w:t>
      </w:r>
    </w:p>
    <w:p>
      <w:pPr>
        <w:pStyle w:val="Style15"/>
        <w:rPr/>
      </w:pPr>
      <w:r>
        <w:rPr>
          <w:rFonts w:cs="Times New Roman" w:ascii="Times New Roman" w:hAnsi="Times New Roman"/>
          <w:sz w:val="28"/>
          <w:szCs w:val="28"/>
        </w:rPr>
        <w:tab/>
        <w:t xml:space="preserve">- Скажу, - усмехнулся Белый дракон. - Но прежде ответьте мне на один  вопрос. Что сильнее во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Огонь, - сказал Ангро-майнью.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олнце, - заявил крысиный король. - Оно испаряет воду. </w:t>
      </w:r>
    </w:p>
    <w:p>
      <w:pPr>
        <w:pStyle w:val="Style15"/>
        <w:rPr/>
      </w:pPr>
      <w:r>
        <w:rPr>
          <w:rFonts w:cs="Times New Roman" w:ascii="Times New Roman" w:hAnsi="Times New Roman"/>
          <w:sz w:val="28"/>
          <w:szCs w:val="28"/>
        </w:rPr>
        <w:tab/>
        <w:t xml:space="preserve">- Двойка,  - с удовлетворением констатировал Белый дракон. - Не знаете.  А я - знаю.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с подозрением покосился на свежую, оставленную  колдовством девы воды яму, и вновь посмотрел на дворец.  </w:t>
      </w:r>
    </w:p>
    <w:p>
      <w:pPr>
        <w:pStyle w:val="Style15"/>
        <w:rPr/>
      </w:pPr>
      <w:r>
        <w:rPr>
          <w:rFonts w:cs="Times New Roman" w:ascii="Times New Roman" w:hAnsi="Times New Roman"/>
          <w:sz w:val="28"/>
          <w:szCs w:val="28"/>
        </w:rPr>
        <w:tab/>
        <w:t xml:space="preserve">Магическое поле захватчица восстанавливать не стала. Может быть, она  настолько презирала противника, что не посчитала его способным на что-то  действительно опасное? Хотя скорее всего она просто не захотела зря тратить  на него энергию. Тем более что защитой против его заклинаний оно послужить  не мог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Это делало возможным проникновение во дворец с помощью  транспортного амулета. Вот только зачем? Что ему это даст? Нет, для  претворения в жизнь задуманного он должен находиться вне пределов дворц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оглянулся на драконник. . </w:t>
      </w:r>
    </w:p>
    <w:p>
      <w:pPr>
        <w:pStyle w:val="Style15"/>
        <w:rPr/>
      </w:pPr>
      <w:r>
        <w:rPr>
          <w:rFonts w:cs="Times New Roman" w:ascii="Times New Roman" w:hAnsi="Times New Roman"/>
          <w:sz w:val="28"/>
          <w:szCs w:val="28"/>
        </w:rPr>
        <w:tab/>
        <w:t xml:space="preserve">Из его окон торчали преисполненные радостного ожидания морды  подхалимов, лизоблюдов и дэвов. Им, похоже, все происходящее казалось чем- то вроде бесплатного циркового представления. У пролома, проделанного в  стене драконника Страйком,  стояли крысиный король и Белый дракон.  Мордочка у крысиного короля была явно встревоженная. Белый дракон  язвительно улыбался. Похоже, он задумал очередную пакость. </w:t>
      </w:r>
    </w:p>
    <w:p>
      <w:pPr>
        <w:pStyle w:val="Style15"/>
        <w:rPr/>
      </w:pPr>
      <w:r>
        <w:rPr>
          <w:rFonts w:cs="Times New Roman" w:ascii="Times New Roman" w:hAnsi="Times New Roman"/>
          <w:sz w:val="28"/>
          <w:szCs w:val="28"/>
        </w:rPr>
        <w:tab/>
        <w:t xml:space="preserve">Ладно, пусть делает что угодно. Если удастся прикончить деву воды, он  простит этому хитрецу даже покражу еще одного дракона, конечно, при  условии, что это будет не Страйк.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вай начинай! - крикнул крысиный король - Не тяни врем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вполголоса чертыхнулся.  </w:t>
      </w:r>
    </w:p>
    <w:p>
      <w:pPr>
        <w:pStyle w:val="Style15"/>
        <w:rPr>
          <w:rFonts w:ascii="Times New Roman" w:hAnsi="Times New Roman" w:cs="Times New Roman"/>
          <w:sz w:val="28"/>
          <w:szCs w:val="28"/>
        </w:rPr>
      </w:pPr>
      <w:r>
        <w:rPr>
          <w:rFonts w:cs="Times New Roman" w:ascii="Times New Roman" w:hAnsi="Times New Roman"/>
          <w:sz w:val="28"/>
          <w:szCs w:val="28"/>
        </w:rPr>
        <w:tab/>
        <w:t>Что бы понимал в магии! Советчик! Вовсе он не тянет время. Вот сейчас  вся его магическая энергия сконцентрируется над замком, и тогда…</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концентрировалась. Пора начинать. </w:t>
      </w:r>
    </w:p>
    <w:p>
      <w:pPr>
        <w:pStyle w:val="Style15"/>
        <w:rPr/>
      </w:pPr>
      <w:r>
        <w:rPr>
          <w:rFonts w:cs="Times New Roman" w:ascii="Times New Roman" w:hAnsi="Times New Roman"/>
          <w:sz w:val="28"/>
          <w:szCs w:val="28"/>
        </w:rPr>
        <w:tab/>
        <w:t xml:space="preserve">Ангро-майнью быстро произнес короткое,  но очень мощное заклинание  и поднял руки. Вот сейчас он их опустит, и владычество девы воды закончится.  </w:t>
      </w:r>
    </w:p>
    <w:p>
      <w:pPr>
        <w:pStyle w:val="Style15"/>
        <w:rPr>
          <w:rFonts w:ascii="Times New Roman" w:hAnsi="Times New Roman" w:cs="Times New Roman"/>
          <w:sz w:val="28"/>
          <w:szCs w:val="28"/>
        </w:rPr>
      </w:pPr>
      <w:r>
        <w:rPr>
          <w:rFonts w:cs="Times New Roman" w:ascii="Times New Roman" w:hAnsi="Times New Roman"/>
          <w:sz w:val="28"/>
          <w:szCs w:val="28"/>
        </w:rPr>
        <w:tab/>
        <w:t>Сейчас…</w:t>
      </w:r>
    </w:p>
    <w:p>
      <w:pPr>
        <w:pStyle w:val="Style15"/>
        <w:rPr/>
      </w:pPr>
      <w:r>
        <w:rPr>
          <w:rFonts w:cs="Times New Roman" w:ascii="Times New Roman" w:hAnsi="Times New Roman"/>
          <w:sz w:val="28"/>
          <w:szCs w:val="28"/>
        </w:rPr>
        <w:tab/>
        <w:t xml:space="preserve">Дева воды появилась на балконе так быстро, что ему показалось, будто она  на нем просто возникла. В половину секунды, понадобившуюся ей, чтобы посмотреть вверх, увидеть собравшееся над замком магическое облако и определить, какую именно магию оно несет, Ангро-майнью  успел ее хорошенько рассмотре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о него вдруг дошло, что она немыслимо, просто невероятно красива. Но  главное было даже не в этом. Ангро-майнью, проживший на этом свете многие  сотни лет,  видевший множество не просто редких, а немыслимо редких  красавиц, неожиданно осознал, что красота в данном случае не имеет большого  значени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ева воды была необычна, как бывает необычен редкий бриллиант, из тех,  что находят один раз в тысячелетие. И еще - взгляд.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ежде чем исчезнуть с балкона, дева воды посмотрела ему прямо в глаза,  и несмотря на разделявшее их расстояние, взгляд ее совершил с Ангро-майнью  нечто странное,  словно бы изменил его, сделал  другим, открыл в его душе  потаенный уголок, до поры до времени, каким-то чудом остававшийся  неизвестным.  </w:t>
      </w:r>
    </w:p>
    <w:p>
      <w:pPr>
        <w:pStyle w:val="Style15"/>
        <w:rPr/>
      </w:pPr>
      <w:r>
        <w:rPr>
          <w:rFonts w:cs="Times New Roman" w:ascii="Times New Roman" w:hAnsi="Times New Roman"/>
          <w:sz w:val="28"/>
          <w:szCs w:val="28"/>
        </w:rPr>
        <w:tab/>
        <w:t xml:space="preserve">Прошла еще одна доля секунды. Дева воды отвела взгляд и исчезла с  балкона, мгновенно, как и появилась. А Ангро-майнью так и остался с  поднятыми руками. </w:t>
      </w:r>
    </w:p>
    <w:p>
      <w:pPr>
        <w:pStyle w:val="Style15"/>
        <w:rPr/>
      </w:pPr>
      <w:r>
        <w:rPr>
          <w:rFonts w:cs="Times New Roman" w:ascii="Times New Roman" w:hAnsi="Times New Roman"/>
          <w:sz w:val="28"/>
          <w:szCs w:val="28"/>
        </w:rPr>
        <w:tab/>
        <w:t xml:space="preserve">Он знал, что вот сейчас,  враг, несущий в себе смерть не только ему, но и  всему мыслящему на цепи миров, уходит, спасается бегством. И стало быть, он  должен был, он просто обязан был опустить руки, привести в действие свою магию. Но не мог.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происходило это не потому, что дева воды как-то сумела на него  воздействовать. Причиной этого паралича служили происходящие внутри него  неведомые процессы, благодаря которым великий маг вот-вот должен был каким-то странным образом измениться и увидеть мир по другому, открыть в нем нечто важное, до поры до времени остававшееся запретным. Нечто, о существовании которого он до сих пор даже не подозревал. </w:t>
      </w:r>
    </w:p>
    <w:p>
      <w:pPr>
        <w:pStyle w:val="Style15"/>
        <w:rPr>
          <w:rFonts w:ascii="Times New Roman" w:hAnsi="Times New Roman" w:cs="Times New Roman"/>
          <w:sz w:val="28"/>
          <w:szCs w:val="28"/>
        </w:rPr>
      </w:pPr>
      <w:r>
        <w:rPr>
          <w:rFonts w:cs="Times New Roman" w:ascii="Times New Roman" w:hAnsi="Times New Roman"/>
          <w:sz w:val="28"/>
          <w:szCs w:val="28"/>
        </w:rPr>
        <w:tab/>
        <w:t>Нечто…</w:t>
      </w:r>
    </w:p>
    <w:p>
      <w:pPr>
        <w:pStyle w:val="Style15"/>
        <w:rPr/>
      </w:pPr>
      <w:r>
        <w:rPr>
          <w:rFonts w:cs="Times New Roman" w:ascii="Times New Roman" w:hAnsi="Times New Roman"/>
          <w:sz w:val="28"/>
          <w:szCs w:val="28"/>
        </w:rPr>
        <w:tab/>
        <w:t>- Начинай! - крикнул крысиный король. - Уходит же! Уходит!</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это подействовал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транные процессы, происходившие в сознании Ангро-майнью, под  влиянием этого крика вдруг остановились, а потом пошли вспять. Мир снова  приобретал знакомые границы и формы, потаенный уголок,  неожиданно  открытый и суливший нечто новое, опять  съежился и затерялся в  глубинах памят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лишь тогда, когда этот процесс закончился, Ангро-майнью сумел  опустить рук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разу же вслед за этим его дворец окутал белый, непроницаемый кокон  магической метел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Она убегала, преследуемая про пятам холодом.</w:t>
      </w:r>
    </w:p>
    <w:p>
      <w:pPr>
        <w:pStyle w:val="Style15"/>
        <w:rPr/>
      </w:pPr>
      <w:r>
        <w:rPr>
          <w:rFonts w:cs="Times New Roman" w:ascii="Times New Roman" w:hAnsi="Times New Roman"/>
          <w:sz w:val="28"/>
          <w:szCs w:val="28"/>
        </w:rPr>
        <w:tab/>
        <w:t>Маг, победу над которым она считала несомненной, оказался гораздо  хитрее, чем она предполагала. Он даже догадался, каким образом у нее можно на время отобрать силу, а потом призвал  на помощь того, кто мог это сделать.    Теперь холод преследовал ее по пятам, сковывая тело, отлучая от нового дома, причиняя сильную бол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оль? Ха! </w:t>
      </w:r>
    </w:p>
    <w:p>
      <w:pPr>
        <w:pStyle w:val="Style15"/>
        <w:rPr/>
      </w:pPr>
      <w:r>
        <w:rPr>
          <w:rFonts w:cs="Times New Roman" w:ascii="Times New Roman" w:hAnsi="Times New Roman"/>
          <w:sz w:val="28"/>
          <w:szCs w:val="28"/>
        </w:rPr>
        <w:tab/>
        <w:t xml:space="preserve">Эта боль не шла ни в  какое сравнение с тем, что ей случалось  терпеть.  Ее не пугала даже временная потеря дома, поскольку холод неизбежно должен уйти. Он не способен царствовать вечно. И вот тогда она получит возможность вернуться. Однако стоит ли это дел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а достигла протекавшего глубоко под дворцом подземного ручья и  остановилась. Сюда холод за ней последовать не мог. Здесь и надлежало  принять решение. </w:t>
      </w:r>
    </w:p>
    <w:p>
      <w:pPr>
        <w:pStyle w:val="Style15"/>
        <w:rPr/>
      </w:pPr>
      <w:r>
        <w:rPr>
          <w:rFonts w:cs="Times New Roman" w:ascii="Times New Roman" w:hAnsi="Times New Roman"/>
          <w:sz w:val="28"/>
          <w:szCs w:val="28"/>
        </w:rPr>
        <w:tab/>
        <w:t xml:space="preserve">Остаться и, вернувшись через некоторое время, продолжить схватку?  А может, уйти, воспользовавшись ручьем?  Рано или поздно, бегущая под землей вода неизбежно приведет ее к другому дому. Возможно, это будет озеро или даже океан.  Став его частью, она сможет восстановить свою силу, там же найдется и возможность продолжить войну. Привычными средствами, так, как это заведено с момента возникновения мир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ривычными… Это слово являлось ключевым.  Она вдруг осознала, что на самом деле должна сделать совсем другой выбор.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меет ли смысл начинать войну новыми методами? Являются ли они более действенными? Стоит ли делать вторую попытку? Сможет ли кто-нибудь ей в этом помеш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ряд ли. Теперь она знает путь в замок мага. И магическое поле более не является для нее помехой. А холод уйдет, возможно,  очень скоро. И кто тогда сумеет ей помешать вернуться в замок, вновь сделать его домом и на этот раз нанести действительно последний, сокрушительный удар, превратить поражение в побед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что потом? Продолжить войну среди живых, вовлечь их в схватку стихий? Сделать это нетрудно. Достаточно сокрушить одного великого мага, и другие поймут бессмысленность сопротивления. А она уж сумеет заставить их выполнять ее приказы. И согласно этим приказам они вскоре поведут в бой ее новые армии.  Впрочем, стоит ли тратить на это силы? </w:t>
      </w:r>
    </w:p>
    <w:p>
      <w:pPr>
        <w:pStyle w:val="Style15"/>
        <w:rPr/>
      </w:pPr>
      <w:r>
        <w:rPr>
          <w:rFonts w:cs="Times New Roman" w:ascii="Times New Roman" w:hAnsi="Times New Roman"/>
          <w:sz w:val="28"/>
          <w:szCs w:val="28"/>
        </w:rPr>
        <w:tab/>
        <w:t xml:space="preserve">Имеет ли смысл вести войну, обладая ненадежным войском? Можно ли надеяться на армию, солдаты которой так и не осознали основной, правящий миром, закон целесообразности? И чего стоит войско, если его командир, в один не очень прекрасный момент может отдать приказ, руководствуясь не этим законом, а какими-то эмоциями?  Конечно, солдаты могут делать ошибки. Более того, они неизбежно будут их совершать. Но – командир?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ачиная эту войну, она рассчитывала на то, что уж по крайней мере великие маги за долгие годы своей жизни постигли этот закон в совершенстве и отказались от присущих живым существам дурацких эмоций. </w:t>
      </w:r>
    </w:p>
    <w:p>
      <w:pPr>
        <w:pStyle w:val="Style15"/>
        <w:rPr/>
      </w:pPr>
      <w:r>
        <w:rPr>
          <w:rFonts w:cs="Times New Roman" w:ascii="Times New Roman" w:hAnsi="Times New Roman"/>
          <w:sz w:val="28"/>
          <w:szCs w:val="28"/>
        </w:rPr>
        <w:tab/>
        <w:t xml:space="preserve">Все это вроде бы и подтверждало.  До тех пор, пока, выйдя на балкон, она не увидела, что маг ее перехитрил. Она находилась в его власти, и он мог, он обязан был, руководствуясь законом целесообразности, нанести удар.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Убить? Нет, убить он ее не мог. Даже если бы догадался разделить ее замороженное тело на мелкие кусочки, а потом отправить каждый кусочек в отдельный водоем. Рано или поздно она все равно сумела бы себя восстановить, а потом обязательно вернулас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Но что сделал великий маг? Он ее пожалел, тем самым поправ закон целесообразности, не допускавший существования подобных глупостей. </w:t>
      </w:r>
    </w:p>
    <w:p>
      <w:pPr>
        <w:pStyle w:val="Style15"/>
        <w:rPr/>
      </w:pPr>
      <w:r>
        <w:rPr>
          <w:rFonts w:cs="Times New Roman" w:ascii="Times New Roman" w:hAnsi="Times New Roman"/>
          <w:sz w:val="28"/>
          <w:szCs w:val="28"/>
        </w:rPr>
        <w:tab/>
        <w:t xml:space="preserve">Она не могла ошибиться. В тот момент, когда это произошло, она как раз взглянула магу в глаза и читала все его, даже самые сокровенные мысли. </w:t>
      </w:r>
    </w:p>
    <w:p>
      <w:pPr>
        <w:pStyle w:val="Style15"/>
        <w:rPr/>
      </w:pPr>
      <w:r>
        <w:rPr>
          <w:rFonts w:cs="Times New Roman" w:ascii="Times New Roman" w:hAnsi="Times New Roman"/>
          <w:sz w:val="28"/>
          <w:szCs w:val="28"/>
        </w:rPr>
        <w:tab/>
        <w:t xml:space="preserve">Он ее пожалел! Как будто это имело какой-то смысл! Как будто он не был одним из самых могущественных, а стало быть, постигших более других закон целесообразности людей этого мир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Так стоит ли привлекать к великой войне элементов живые создания, если даже самые могущественные из них находятся на таком низком уровне развития? Не поторопилась ли она, приняв желаемое за действительное? И есть ли теперь у нее другой выбор, кроме как оставить эту затею? </w:t>
      </w:r>
    </w:p>
    <w:p>
      <w:pPr>
        <w:pStyle w:val="Style15"/>
        <w:rPr/>
      </w:pPr>
      <w:r>
        <w:rPr>
          <w:rFonts w:cs="Times New Roman" w:ascii="Times New Roman" w:hAnsi="Times New Roman"/>
          <w:sz w:val="28"/>
          <w:szCs w:val="28"/>
        </w:rPr>
        <w:tab/>
        <w:t>О, конечно, не навсегда. Рано или поздно живые создания достигнут такой степени развития, при которой осознают и поймут до конца великий закон. Это потребует времени, может быть, очень большого. Однако, что значит для великой войны элементалов время? И много ли по ее меркам его понадобится?</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Решение было принято.  Она скользнула в ручей и позволила ему нести себя прочь, от дворца, захваченного и вновь отбитого его владельцем, от мага, так и не оправдавшего ее ожиданий, от ошибки, которую совершил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прочем – ошибки 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а всего лишь поторопилась. Рано или поздно время сделает свое дело. И вот тогда она вернетс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На этот раз Белый дракон все рассчитал правиль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знал, что может достичь своей заветной цели лишь полагаясь на неожиданность.  Если он промедлит или совершит ошибку, это обойдется ему в десятилетия пребывания в подвалах дворца великого мага. И хорошо если десятилетия. </w:t>
      </w:r>
    </w:p>
    <w:p>
      <w:pPr>
        <w:pStyle w:val="Style15"/>
        <w:rPr/>
      </w:pPr>
      <w:r>
        <w:rPr>
          <w:rFonts w:cs="Times New Roman" w:ascii="Times New Roman" w:hAnsi="Times New Roman"/>
          <w:sz w:val="28"/>
          <w:szCs w:val="28"/>
        </w:rPr>
        <w:tab/>
        <w:t xml:space="preserve">Как только жилище Ангро-майнью заволокла магическая метель, он шагнул  к крысиному королю и нанес ему жестокий удар ногой в живот.  Не ожидавший нападения предводитель крыс рухнул на бок. Быстро наклонившись, Белый дракон схватил висевший у него на шее транспортный амулет и сильно рванул его на себя. Как он и предполагал, цепочка не выдержала и оборвалась. </w:t>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гад! – крикнул предводитель крыс, вскакивая и собираясь задать подлому старикашке  хорошую треп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опозд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елый дракон уже успел воспользоваться транспортным амулето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Ангро-майнью создал несколько десятков лопат  и  ломов, десятка два тачек и, плюхнувшись в кресло,  стал наблюдать как подхалимы, лизоблюды и дэвы разбирают весь этот инвентар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лышь, кореш, - сказал королевский друг. – Ну ты и прикалываешь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ичего, пусть поработают, - пробормотал Ангро-майнью. – Авось после этого соображать будут лучш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ива хочешь? – спросил друг.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Давай, - промолвил Ангро-майнью, протягивая ру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одавая магу банку, друг умудрился пролить ему на рукав часть ее содержимо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поморщил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ейчас ему было не до придворных церемоний.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мне? – спросил крысиный король. </w:t>
      </w:r>
    </w:p>
    <w:p>
      <w:pPr>
        <w:pStyle w:val="Style15"/>
        <w:rPr>
          <w:rFonts w:ascii="Times New Roman" w:hAnsi="Times New Roman" w:cs="Times New Roman"/>
          <w:sz w:val="28"/>
          <w:szCs w:val="28"/>
        </w:rPr>
      </w:pPr>
      <w:r>
        <w:rPr>
          <w:rFonts w:cs="Times New Roman" w:ascii="Times New Roman" w:hAnsi="Times New Roman"/>
          <w:sz w:val="28"/>
          <w:szCs w:val="28"/>
        </w:rPr>
        <w:tab/>
        <w:t>Ангро-майнью бросил на него недовольный взгляд, но все же сказал:</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Ладно уж, бер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Крысиный король неторопливо взял банку. Открыв ее, он сделал большой глоток и промолвил: </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 Между прочим, если ты не забыл, я спас тебе жизн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именно благодаря этому избежал наказания за все, что успел натвори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Всего лишь? Мне кажется, жизнь великого мага стоит дороже. </w:t>
        <w:tab/>
      </w:r>
    </w:p>
    <w:p>
      <w:pPr>
        <w:pStyle w:val="Style15"/>
        <w:rPr>
          <w:rFonts w:ascii="Times New Roman" w:hAnsi="Times New Roman" w:cs="Times New Roman"/>
          <w:sz w:val="28"/>
          <w:szCs w:val="28"/>
        </w:rPr>
      </w:pPr>
      <w:r>
        <w:rPr>
          <w:rFonts w:cs="Times New Roman" w:ascii="Times New Roman" w:hAnsi="Times New Roman"/>
          <w:sz w:val="28"/>
          <w:szCs w:val="28"/>
        </w:rPr>
        <w:tab/>
        <w:t>- Не дороже жизни крысиного короля, - отчеканил Ангро-майнью. – Причем, учти, я не поставил в счет вот это!</w:t>
        <w:tab/>
        <w:tab/>
      </w:r>
    </w:p>
    <w:p>
      <w:pPr>
        <w:pStyle w:val="Style15"/>
        <w:rPr>
          <w:rFonts w:ascii="Times New Roman" w:hAnsi="Times New Roman" w:cs="Times New Roman"/>
          <w:sz w:val="28"/>
          <w:szCs w:val="28"/>
        </w:rPr>
      </w:pPr>
      <w:r>
        <w:rPr>
          <w:rFonts w:cs="Times New Roman" w:ascii="Times New Roman" w:hAnsi="Times New Roman"/>
          <w:sz w:val="28"/>
          <w:szCs w:val="28"/>
        </w:rPr>
        <w:tab/>
        <w:t xml:space="preserve">Он ткнул в сторону собственного дворца пальцем. Выглядело его жилище и в самом деле не лучшим образом. Балконы были завалены снегом, с лепных украшений свисали сосульки, разноцветные стекла потрескались от мороз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Хмыкнув, крысиный король сделал еще глоток и сказ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Спорим, ты можешь привести его в порядок за пару минут? </w:t>
      </w:r>
    </w:p>
    <w:p>
      <w:pPr>
        <w:pStyle w:val="Style15"/>
        <w:rPr/>
      </w:pPr>
      <w:r>
        <w:rPr>
          <w:rFonts w:cs="Times New Roman" w:ascii="Times New Roman" w:hAnsi="Times New Roman"/>
          <w:sz w:val="28"/>
          <w:szCs w:val="28"/>
        </w:rPr>
        <w:tab/>
        <w:t xml:space="preserve">- Могу, - буркнул Ангро-майнью, глядя, как к дворцу потянулась вереница вооруженных лопатами и ломами придворных. Впереди всех шествовали дэвы, охранявшие вход во дворец. Они катили тачк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И почему тогда ты заставил убирать его свою челядь? – спросил крысиный король. – Экономишь магическую энергию? </w:t>
      </w:r>
    </w:p>
    <w:p>
      <w:pPr>
        <w:pStyle w:val="Style15"/>
        <w:rPr/>
      </w:pPr>
      <w:r>
        <w:rPr>
          <w:rFonts w:cs="Times New Roman" w:ascii="Times New Roman" w:hAnsi="Times New Roman"/>
          <w:sz w:val="28"/>
          <w:szCs w:val="28"/>
        </w:rPr>
        <w:tab/>
        <w:t xml:space="preserve">- Нет. Пусть поработают в порядке наказания. Подолбают лед и повытаскивают снег. В следующий раз будут знать, как пускать во дворец всяких проходимце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Это ты обо мне? – вкрадчиво спросил крысиный король. </w:t>
      </w:r>
    </w:p>
    <w:p>
      <w:pPr>
        <w:pStyle w:val="Style15"/>
        <w:rPr/>
      </w:pPr>
      <w:r>
        <w:rPr>
          <w:rFonts w:cs="Times New Roman" w:ascii="Times New Roman" w:hAnsi="Times New Roman"/>
          <w:sz w:val="28"/>
          <w:szCs w:val="28"/>
        </w:rPr>
        <w:tab/>
        <w:t xml:space="preserve">- А о ком же? Между прочим, я еще не напомнил о том, что ты упустил Белого дракон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Я? Упустил? – оскорбился крысиный король. - Это ты должен был следить за своими пленниками. Ты должен был предугадать, что он снова попытается бежат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А ты должен был получше хранить свой транспортный амуле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Ну, вы и забавные ребятишки, - изрек королевский друг. – Слушать вас – одно удовольствие.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Помолчи,  - бросил ему Ангро-майнью. -  Еще один звук и отправишься убирать дворец. Работы там хватит и на  твою долю.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Зол он был неимоверн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ще бы! Кому охота чувствовать себя полным растяпой? </w:t>
      </w:r>
    </w:p>
    <w:p>
      <w:pPr>
        <w:pStyle w:val="Style15"/>
        <w:rPr/>
      </w:pPr>
      <w:r>
        <w:rPr>
          <w:rFonts w:cs="Times New Roman" w:ascii="Times New Roman" w:hAnsi="Times New Roman"/>
          <w:sz w:val="28"/>
          <w:szCs w:val="28"/>
        </w:rPr>
        <w:tab/>
        <w:t>Ангро-майнью подумал, что, если о том, как он за один день натворил столько глупостей, узнают претенденты, его жизнь превратится в кошмар. Подумать только! Проворонить собственный дворец, который ловко украли, стоило ему на минуточку выйти. Упустить очень ценного пленника, настоящего Белого дракона, единственного на всю цепь миров! И если бы только это…</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Дева воды! Ее-то он зачем отпустил? Вот это уж полный кретинизм, совершенно не поддающийся объяснению.  </w:t>
        <w:tab/>
      </w:r>
    </w:p>
    <w:p>
      <w:pPr>
        <w:pStyle w:val="Style15"/>
        <w:rPr/>
      </w:pPr>
      <w:r>
        <w:rPr>
          <w:rFonts w:cs="Times New Roman" w:ascii="Times New Roman" w:hAnsi="Times New Roman"/>
          <w:sz w:val="28"/>
          <w:szCs w:val="28"/>
        </w:rPr>
        <w:tab/>
        <w:t xml:space="preserve">А может, все-таки поддающийся?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недовольно поерзал в кресле и нашел его неудобным. Встав, он создал другое. Критически его оглядев, маг снова сел и признал, что в этот раз кресло получилось более мягким.    </w:t>
      </w:r>
    </w:p>
    <w:p>
      <w:pPr>
        <w:pStyle w:val="Style15"/>
        <w:rPr/>
      </w:pPr>
      <w:r>
        <w:rPr>
          <w:rFonts w:cs="Times New Roman" w:ascii="Times New Roman" w:hAnsi="Times New Roman"/>
          <w:sz w:val="28"/>
          <w:szCs w:val="28"/>
        </w:rPr>
        <w:tab/>
        <w:t xml:space="preserve">Итак, дева воды. Почему он ее упустил? Потому что на него в самый ответственный момент напал странный паралич? Так не бывает. В чем же дело? И если такое случилось с ним один раз, имеется ли гарантия от повторения подобного?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Ясно и четко, будто вернувшись назад во времени, он вспомнил ее легкую фигурку, странное, слегка надменное, немного отрешенное и удивительно красивое лицо. И еще – глаза. Что-то в них было, в этих глаза, не поддающееся описанию, пробудившее в нем неведомые до сих пор чувства и желания. </w:t>
      </w:r>
    </w:p>
    <w:p>
      <w:pPr>
        <w:pStyle w:val="Style15"/>
        <w:rPr/>
      </w:pPr>
      <w:r>
        <w:rPr>
          <w:rFonts w:cs="Times New Roman" w:ascii="Times New Roman" w:hAnsi="Times New Roman"/>
          <w:sz w:val="28"/>
          <w:szCs w:val="28"/>
        </w:rPr>
        <w:tab/>
        <w:t>Нет, ему не хотелось ей обладать. Вернее, конечно хотелось, но это желание не было главным. В тот момент, глядя в эти отчужденные и удивительно прекрасные глаза,  он хотел лишь оказаться с ней рядом, может быть, даже заговорить… Нет, и это тоже не было главным. Тогда, удерживая на поднятых руках магическую метель, он почему-то совершенно забыл о ней, поскольку мог думать только об этой пришелице, поскольку желал…</w:t>
      </w:r>
    </w:p>
    <w:p>
      <w:pPr>
        <w:pStyle w:val="Style15"/>
        <w:rPr>
          <w:rFonts w:ascii="Times New Roman" w:hAnsi="Times New Roman" w:cs="Times New Roman"/>
          <w:sz w:val="28"/>
          <w:szCs w:val="28"/>
        </w:rPr>
      </w:pPr>
      <w:r>
        <w:rPr>
          <w:rFonts w:cs="Times New Roman" w:ascii="Times New Roman" w:hAnsi="Times New Roman"/>
          <w:sz w:val="28"/>
          <w:szCs w:val="28"/>
        </w:rPr>
        <w:tab/>
        <w:t xml:space="preserve">- Кстати, о деве воды, - сказал крысиный король. – А ты уверен, что она не вернется? </w:t>
      </w:r>
    </w:p>
    <w:p>
      <w:pPr>
        <w:pStyle w:val="Style15"/>
        <w:rPr/>
      </w:pPr>
      <w:r>
        <w:rPr>
          <w:rFonts w:cs="Times New Roman" w:ascii="Times New Roman" w:hAnsi="Times New Roman"/>
          <w:sz w:val="28"/>
          <w:szCs w:val="28"/>
        </w:rPr>
        <w:tab/>
        <w:t xml:space="preserve">- Уверен, - оторвавшись от раздумий, промолвил Ангро-майнью. – Она ушла. С помощью волшебного глаза я проследил за ней. Сейчас она удаляется от дворца со скоростью течения подземного ручья и, похоже, не собирается возвращаться. Впрочем, я все же приму кое-какие необходимые меры. О нападении девы воды узнают все другие великие маги. Кроме того, как только дворец будет приведен в порядок, я укрою его новым магическим полем, более сильным, чем предыдущее. Причем сделаю его так, чтобы к дворцу нельзя было подобраться и из-под земли. Хотя… ты знаешь, что у великих магов бывают предчувствия? </w:t>
      </w:r>
    </w:p>
    <w:p>
      <w:pPr>
        <w:pStyle w:val="Style15"/>
        <w:rPr>
          <w:rFonts w:ascii="Times New Roman" w:hAnsi="Times New Roman" w:cs="Times New Roman"/>
          <w:sz w:val="28"/>
          <w:szCs w:val="28"/>
        </w:rPr>
      </w:pPr>
      <w:r>
        <w:rPr>
          <w:rFonts w:cs="Times New Roman" w:ascii="Times New Roman" w:hAnsi="Times New Roman"/>
          <w:sz w:val="28"/>
          <w:szCs w:val="28"/>
        </w:rPr>
        <w:tab/>
        <w:t>- Нет, - сказал крысиный король. – И в самом деле бывают?</w:t>
      </w:r>
    </w:p>
    <w:p>
      <w:pPr>
        <w:pStyle w:val="Style15"/>
        <w:rPr>
          <w:rFonts w:ascii="Times New Roman" w:hAnsi="Times New Roman" w:cs="Times New Roman"/>
          <w:sz w:val="28"/>
          <w:szCs w:val="28"/>
        </w:rPr>
      </w:pPr>
      <w:r>
        <w:rPr>
          <w:rFonts w:cs="Times New Roman" w:ascii="Times New Roman" w:hAnsi="Times New Roman"/>
          <w:sz w:val="28"/>
          <w:szCs w:val="28"/>
        </w:rPr>
        <w:tab/>
        <w:t>-  А, чтоб тебя… - рявкнул Ангро-майнью. – Короче, можешь не беспокоиться. Она больше не вернется. Скорее всего…</w:t>
        <w:tab/>
      </w:r>
    </w:p>
    <w:p>
      <w:pPr>
        <w:pStyle w:val="Style15"/>
        <w:rPr/>
      </w:pPr>
      <w:r>
        <w:rPr>
          <w:rFonts w:cs="Times New Roman" w:ascii="Times New Roman" w:hAnsi="Times New Roman"/>
          <w:sz w:val="28"/>
          <w:szCs w:val="28"/>
        </w:rPr>
        <w:tab/>
        <w:t xml:space="preserve">- Ну вот и отлично, - промолвил крысиный король, и толкнул королевского друга в бок. – Эй, парень, передай-ка мне еще баночку.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нгро-майнью хотел было сказать предводителю крыс очередную колкость, но передумал.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Ему было не до пикировки. Более всего его сейчас занимали мысли о деве вод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все-таки, что с ним произошло, когда он встретился с ней глазами?  Как называется чувство, которое он испытал? Дружба? Нет, это было нечто другое. Хотя что-то вроде дружбы к этой захватчице он тогда испытывал. Дружба, но только более сильная. Как же она называется? </w:t>
      </w:r>
    </w:p>
    <w:p>
      <w:pPr>
        <w:pStyle w:val="Style15"/>
        <w:rPr/>
      </w:pPr>
      <w:r>
        <w:rPr>
          <w:rFonts w:cs="Times New Roman" w:ascii="Times New Roman" w:hAnsi="Times New Roman"/>
          <w:sz w:val="28"/>
          <w:szCs w:val="28"/>
        </w:rPr>
        <w:tab/>
        <w:t xml:space="preserve">Задумчиво почесав в затылке, великий маг отхлебнул пива и решил попытаться рассмотреть проблему несколько по-другому. </w:t>
      </w:r>
    </w:p>
    <w:p>
      <w:pPr>
        <w:pStyle w:val="Style15"/>
        <w:rPr/>
      </w:pPr>
      <w:r>
        <w:rPr>
          <w:rFonts w:cs="Times New Roman" w:ascii="Times New Roman" w:hAnsi="Times New Roman"/>
          <w:sz w:val="28"/>
          <w:szCs w:val="28"/>
        </w:rPr>
        <w:tab/>
        <w:t xml:space="preserve">Самое главное, он установил, что чувство, испытанное им при виде девы воды, сродни дружбе. Ну вот и хорошо. Это уже результат. Если крепость нельзя взять с наскока, ее можно попытаться захватить с помощью осады. Другими словами, кто мешает ему подойти к этой проблеме также, как и к проблеме дружбы?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Чем не выход? Причем торопиться не стоит.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Сначала он закончит этикет придворной дружбы, потом заведет себе несколько настоящих друзей, а уж после приступит к исследованию этого странного чувств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И все-таки как оно называетс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Крысиный король кинул пустую банку на землю, посмотрел на глубоко задумавшегося Ангро-майнью и решил, что, похоже, наступило время смыться. </w:t>
      </w:r>
    </w:p>
    <w:p>
      <w:pPr>
        <w:pStyle w:val="Style15"/>
        <w:rPr/>
      </w:pPr>
      <w:r>
        <w:rPr>
          <w:rFonts w:cs="Times New Roman" w:ascii="Times New Roman" w:hAnsi="Times New Roman"/>
          <w:sz w:val="28"/>
          <w:szCs w:val="28"/>
        </w:rPr>
        <w:tab/>
        <w:t xml:space="preserve">Вообще, чем дальше от великих магов,  тем лучше. </w:t>
        <w:tab/>
      </w:r>
    </w:p>
    <w:p>
      <w:pPr>
        <w:pStyle w:val="Style15"/>
        <w:rPr/>
      </w:pPr>
      <w:r>
        <w:rPr>
          <w:rFonts w:cs="Times New Roman" w:ascii="Times New Roman" w:hAnsi="Times New Roman"/>
          <w:sz w:val="28"/>
          <w:szCs w:val="28"/>
        </w:rPr>
        <w:tab/>
        <w:t xml:space="preserve">Странные они какие-то. Может быть, все дело в огромной власти? Может, это на них так действует обладание магией? Вообще, все, кого он знал из обладающих магией, являлись довольно чудными существами. </w:t>
      </w:r>
    </w:p>
    <w:p>
      <w:pPr>
        <w:pStyle w:val="Style15"/>
        <w:rPr/>
      </w:pPr>
      <w:r>
        <w:rPr>
          <w:rFonts w:cs="Times New Roman" w:ascii="Times New Roman" w:hAnsi="Times New Roman"/>
          <w:sz w:val="28"/>
          <w:szCs w:val="28"/>
        </w:rPr>
        <w:tab/>
        <w:t xml:space="preserve">И еще, ему необходимо было вернуться в подземный город. Королева – мать и Марша в его отсутствие, конечно, управляют им неплохо. Однако, кто знает, может быть, скоро им понадобится его помощь?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Бросив на Ангро-майнью испытующий взгляд, крысиный король сделал вывод, что о получении нового транспортного амулета не стоит  даже и заикаться. </w:t>
      </w:r>
    </w:p>
    <w:p>
      <w:pPr>
        <w:pStyle w:val="Style15"/>
        <w:rPr/>
      </w:pPr>
      <w:r>
        <w:rPr>
          <w:rFonts w:cs="Times New Roman" w:ascii="Times New Roman" w:hAnsi="Times New Roman"/>
          <w:sz w:val="28"/>
          <w:szCs w:val="28"/>
        </w:rPr>
        <w:tab/>
        <w:t>Маг его не даст. Нипочем не даст. Может быть, потом, когда-нибудь?  Однако не мог же он вечно торчать при дворе Ангро-майнью, дожидаясь, пока тот сменит гнев на милость?</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Значит, придется добираться в свой мир самым тривиальным образом. По цепи, из мира в мир, минуя перемычки между ними, ругаясь с дэвами–охранниками, договариваясь с возчиками, добывая пропитания и деньги, может быть, сражаясь с врагами. </w:t>
      </w:r>
    </w:p>
    <w:p>
      <w:pPr>
        <w:pStyle w:val="Style15"/>
        <w:rPr>
          <w:rFonts w:ascii="Times New Roman" w:hAnsi="Times New Roman" w:cs="Times New Roman"/>
          <w:sz w:val="28"/>
          <w:szCs w:val="28"/>
        </w:rPr>
      </w:pPr>
      <w:r>
        <w:rPr>
          <w:rFonts w:cs="Times New Roman" w:ascii="Times New Roman" w:hAnsi="Times New Roman"/>
          <w:sz w:val="28"/>
          <w:szCs w:val="28"/>
        </w:rPr>
        <w:tab/>
        <w:t>Мрак и ужас!</w:t>
      </w:r>
    </w:p>
    <w:p>
      <w:pPr>
        <w:pStyle w:val="Style15"/>
        <w:rPr/>
      </w:pPr>
      <w:r>
        <w:rPr>
          <w:rFonts w:cs="Times New Roman" w:ascii="Times New Roman" w:hAnsi="Times New Roman"/>
          <w:sz w:val="28"/>
          <w:szCs w:val="28"/>
        </w:rPr>
        <w:tab/>
        <w:t xml:space="preserve">Хотя… не слишком ли он в последнее время избаловался? Конечно, с помощью транспортного амулета очень легко прыгать из мира в мир,  время от времени даже очищать кладовые, на которые их нерасторопные хозяева не наложили соответствующие заклинания и пользоваться еще целой кучей дополнительных удобств.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Может, потеря транспортного амулета – к лучшему? По крайней мере он вспомнит кое-какие полузабытые умения и порастрясет накопившийся жирок. </w:t>
      </w:r>
    </w:p>
    <w:p>
      <w:pPr>
        <w:pStyle w:val="Style15"/>
        <w:rPr/>
      </w:pPr>
      <w:r>
        <w:rPr>
          <w:rFonts w:cs="Times New Roman" w:ascii="Times New Roman" w:hAnsi="Times New Roman"/>
          <w:sz w:val="28"/>
          <w:szCs w:val="28"/>
        </w:rPr>
        <w:tab/>
        <w:t xml:space="preserve">Поэтому – в путь! Его ждет дальняя дорога, и медлить не имеет никакого смысла.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тав с земли, крысиный король махнул лапой королевскому другу и пошел к дороге. По идее, она должна была привести его в первой перемычке между мирам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ступив на нее,  он тихо хихикнул. Причиной этому послужили некие забавные мысл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А ведь наверняка, в скором времени что-то опять стрясется. И почему бы тому же Ангро-майнью не вспомнить о его скромной особе? И уж конечно,  прежде чем браться за очередное поручение великого мага, он сумеет выторговать себе новый транспортный амулет. Может, даже два. Один – для Марши. </w:t>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ab/>
        <w:t xml:space="preserve">Белый дракон лежал на вершине холма и смотрел на дворец Ахумуразды.  Именно там, в сокровищнице этого великого мага, хранилось магическое кольцо, с помощью которого он мог вернуть себе истинный облик. </w:t>
      </w:r>
    </w:p>
    <w:p>
      <w:pPr>
        <w:pStyle w:val="Style15"/>
        <w:rPr/>
      </w:pPr>
      <w:r>
        <w:rPr>
          <w:rFonts w:cs="Times New Roman" w:ascii="Times New Roman" w:hAnsi="Times New Roman"/>
          <w:sz w:val="28"/>
          <w:szCs w:val="28"/>
        </w:rPr>
        <w:tab/>
        <w:t xml:space="preserve">Каким образом он им завладеет, Белый дракон еще не придумал. </w:t>
      </w:r>
    </w:p>
    <w:p>
      <w:pPr>
        <w:pStyle w:val="Style15"/>
        <w:rPr/>
      </w:pPr>
      <w:r>
        <w:rPr>
          <w:rFonts w:cs="Times New Roman" w:ascii="Times New Roman" w:hAnsi="Times New Roman"/>
          <w:sz w:val="28"/>
          <w:szCs w:val="28"/>
        </w:rPr>
        <w:tab/>
        <w:t xml:space="preserve">Впрочем, он не сомневался, что с течением времени это случится. Рано или поздно подвернется удобный случай, и воспользовавшись им, он вновь станет настоящим драконом. И не только это. Приобретя истинный облик, он вернет себе силу, а также и магические способност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Вот тогда-то наступит время уплатить кое-какие долги. </w:t>
      </w:r>
    </w:p>
    <w:p>
      <w:pPr>
        <w:pStyle w:val="Style15"/>
        <w:rPr>
          <w:rFonts w:ascii="Times New Roman" w:hAnsi="Times New Roman" w:cs="Times New Roman"/>
          <w:sz w:val="28"/>
          <w:szCs w:val="28"/>
        </w:rPr>
      </w:pPr>
      <w:r>
        <w:rPr>
          <w:rFonts w:cs="Times New Roman" w:ascii="Times New Roman" w:hAnsi="Times New Roman"/>
          <w:sz w:val="28"/>
          <w:szCs w:val="28"/>
        </w:rPr>
        <w:tab/>
        <w:t xml:space="preserve">Первым в его списке должников значился некий зану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1999 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39:00Z</dcterms:created>
  <dc:creator>Леонид</dc:creator>
  <dc:description/>
  <cp:keywords/>
  <dc:language>en-US</dc:language>
  <cp:lastModifiedBy>Леонид</cp:lastModifiedBy>
  <dcterms:modified xsi:type="dcterms:W3CDTF">2005-01-11T21:39:00Z</dcterms:modified>
  <cp:revision>2</cp:revision>
  <dc:subject/>
  <dc:title>Леонид Кудрявцев</dc:title>
</cp:coreProperties>
</file>